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/>
        <w:tc>
          <w:tcPr>
            <w:tcW w:w="10134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4961"/>
            </w:tblGrid>
            <w:tr>
              <w:trPr/>
              <w:tc>
                <w:tcPr>
                  <w:tcW w:w="49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департамента земельных отношений администрации города Пер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/ А.Г.Ярославце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_» _______________ 2010 г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9К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извещение № 19К от 16.03.201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нкурсную документацию на право заключи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на выполнение кадастров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еспечение государственного кадастрового учета земельных участков </w:t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0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9К/1 </w:t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извещение № 19К от 16.03.2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конкурсную документацию на право заключи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на выполнение кадастров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беспечение государственного кадастрового учета земельных участк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партамент земельных отношений администрации города Перми извещает о внесении изменений в извещение № 19К от 16.03.2010 и конкурсную документацию на право заключить муниципальный контракт на выполнение кадастровых работ и обеспечение государственного кадастрового учета земельных участков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9"/>
        <w:gridCol w:w="2529"/>
        <w:gridCol w:w="2529"/>
      </w:tblGrid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>
          <w:trHeight w:val="1351" w:hRule="atLeast"/>
        </w:trPr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ИЗВЕЩЕНИЕ № 19К от «16» марта 2010 год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 право заключить муниципальный контракт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выполнение кадастровых работ и обеспечение государственного кадастрового учета земельных участков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марта 2010 года  до «19» апре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перерыв на обед с 13.00 до 14.00 (с понедельника по пятницу)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марта 2010 года  до «26» апре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перерыв на обед с 13.00 до 14.00 (с понедельника по пятницу).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апреля 2010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апреля 2010 года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апреля 2010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мая 2010 года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мая 2010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мая 2010 года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КОНКУРСНАЯ ДОКУМЕНТАЦ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 право заключить муниципальный контракт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выполнение кадастровых работ и обеспечение государственного кадастрового учета земельных участков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Сведения о предмете открытого конкурса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выполнения рабо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выполнения работ г.Пермь.</w:t>
            </w:r>
          </w:p>
          <w:p>
            <w:pPr>
              <w:pStyle w:val="TextBody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начала выполнения работ с момента заключения муниципального контракта.</w:t>
            </w:r>
          </w:p>
          <w:p>
            <w:pPr>
              <w:pStyle w:val="TextBody"/>
              <w:spacing w:before="0" w:after="120"/>
              <w:ind w:firstLine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окончания выполнения работ не позднее 165 календарных дней и не ранее 123 календарных дней с даты заключения муниципального контракт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выполнения рабо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выполнения работ г.Пермь.</w:t>
            </w:r>
          </w:p>
          <w:p>
            <w:pPr>
              <w:pStyle w:val="TextBody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начала выполнения работ с момента заключения муниципального контракта.</w:t>
            </w:r>
          </w:p>
          <w:p>
            <w:pPr>
              <w:pStyle w:val="TextBody"/>
              <w:spacing w:before="0" w:after="120"/>
              <w:ind w:firstLine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окончания выполнения работ не позднее 191 календарного дня и не ранее 143 календарных дней с даты заключения муниципального контракта.</w:t>
            </w:r>
          </w:p>
        </w:tc>
      </w:tr>
      <w:tr>
        <w:trPr>
          <w:trHeight w:val="344" w:hRule="atLeast"/>
        </w:trPr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 Обеспечение заявки на участие в конкурс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заявки на участие в открытом конкурсе предоставляется участником размещения заказа отдельно в отношении каждого лота. Платежное поручение (копия), </w:t>
            </w:r>
            <w:r>
              <w:rPr>
                <w:sz w:val="22"/>
                <w:szCs w:val="22"/>
              </w:rPr>
              <w:t>подтверждающее перечис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мещения заказ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6» апреля 2010 года. 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5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заявки на участие в открытом конкурсе предоставляется участником размещения заказа отдельно в отношении каждого лота. Платежное поручение (копия), </w:t>
            </w:r>
            <w:r>
              <w:rPr>
                <w:sz w:val="22"/>
                <w:szCs w:val="22"/>
              </w:rPr>
              <w:t>подтверждающее перечис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мещения заказа.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1» мая 2010 года. 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6. Порядок, место, дата начала и дата окончания срока подачи заявок на участие в конкурс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окончания подачи заявок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апреля 2010 года до 10:00 (время местное) г.Пермь, ул. Сибирская,15, каб.46.</w:t>
            </w:r>
          </w:p>
          <w:p>
            <w:pPr>
              <w:pStyle w:val="ConsPlusNormal"/>
              <w:widowControl/>
              <w:ind w:firstLine="20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лее по текст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окончания подачи заявок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апреля 2010 года до 12:00 (время местное) г.Пермь, ул. Сибирская,15, каб.46.</w:t>
            </w:r>
          </w:p>
          <w:p>
            <w:pPr>
              <w:pStyle w:val="ConsPlusNormal"/>
              <w:widowControl/>
              <w:ind w:firstLine="20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лее по текст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 Отзыв заявок на участие в конкурсе, внесение изменений в такие заявки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до «19» апреля 2010 года непосредственно до начала рассмотрения заявок на участие в конкурсе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до «26» апреля 2010 года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 Предоставление участникам размещения заказа разъяснений положений конкурсной документации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13» апреля 2010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апреля 2010 года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 Вскрытие конвертов с заявками на участие в конкурсе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9» апреля 2010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6» апреля 2010 года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:45 (время местное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нкурсной документации</w:t>
            </w:r>
          </w:p>
          <w:p>
            <w:pPr>
              <w:pStyle w:val="Normal"/>
              <w:ind w:firstLine="567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МУНИЦИПАЛЬНОГО  КОНТРАКТ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дентичен для каждого лота)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выполнение кадастровых работ и обеспечение государственного кадастрового учета земельных участков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Порядок сдачи и приемки работ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3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7. 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 случае досрочного выполнения Исполнителем работ Заказчик, при отсутствии замечаний, вправе досрочно принять и оплатить работы в соответствии с условиями  контракта.</w:t>
            </w:r>
          </w:p>
          <w:p>
            <w:pPr>
              <w:pStyle w:val="2"/>
              <w:spacing w:lineRule="auto" w:line="240" w:before="0" w:after="0"/>
              <w:ind w:left="0" w:firstLine="53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8. Датой сдачи работ </w:t>
            </w:r>
            <w:r>
              <w:rPr>
                <w:sz w:val="22"/>
                <w:szCs w:val="22"/>
              </w:rPr>
              <w:t>считается дата подписания сторонами акта сдачи-приемки выполненных работ.</w:t>
            </w:r>
          </w:p>
          <w:p>
            <w:pPr>
              <w:pStyle w:val="2"/>
              <w:spacing w:lineRule="auto" w:line="240" w:before="0" w:after="0"/>
              <w:ind w:left="0"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9. Фактом надлежащего выполнения работ Исполнителем и основанием для оплаты является подписанный сторонами акт сдачи-приемки работ, счет-фактура и переданная в  установленном порядке документация, предусмотренная техническим заданием.  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53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3.7. исключить.</w:t>
            </w:r>
          </w:p>
          <w:p>
            <w:pPr>
              <w:pStyle w:val="2"/>
              <w:spacing w:lineRule="auto" w:line="240" w:before="0" w:after="0"/>
              <w:ind w:left="0" w:firstLine="53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7. Датой сдачи работ </w:t>
            </w:r>
            <w:r>
              <w:rPr>
                <w:sz w:val="22"/>
                <w:szCs w:val="22"/>
              </w:rPr>
              <w:t>считается дата подписания сторонами акта сдачи-приемки выполненных работ.</w:t>
            </w:r>
          </w:p>
          <w:p>
            <w:pPr>
              <w:pStyle w:val="Normal1"/>
              <w:ind w:firstLine="539"/>
              <w:rPr/>
            </w:pPr>
            <w:r>
              <w:rPr>
                <w:sz w:val="22"/>
                <w:szCs w:val="22"/>
              </w:rPr>
              <w:t xml:space="preserve">3.8. Фактом надлежащего выполнения работ Исполнителем и основанием для оплаты является подписанный сторонами акт сдачи-приемки работ, счет-фактура и переданная в  установленном порядке документация, предусмотренная техническим заданием.  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 Ответственность сторон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За нарушение срока сдачи работ Исполнитель уплачивает Заказчику неустойку (штраф, пеню) в размере 0,1 % от суммы настоящего контракта за каждый день просрочки исполнения обязательства, предусмотренного муниципальным контрактом, начиная со дня, следующего после дня истечения установленного муниципальным контрактом срока исполнения обязательства.</w:t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7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За нарушение срока сдачи работ Исполнитель уплачивает Заказчику неустойку (штраф, пеню) в размере 0,1 % от цены единицы работы за каждый день просрочки исполнения обязательств, предусмотренных муниципальным контрактом в отношении одного земельного участка, начиная со дня, следующего после дня истечения установленного муниципальным контрактом срока исполнения обязательств в соответствии с п. 3.3. настоящего контракта.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8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5580" w:hanging="0"/>
              <w:rPr/>
            </w:pPr>
            <w:r>
              <w:rPr/>
              <w:t xml:space="preserve">к проекту муниципального контракта </w:t>
            </w:r>
          </w:p>
          <w:p>
            <w:pPr>
              <w:pStyle w:val="Normal"/>
              <w:ind w:left="5580" w:hanging="0"/>
              <w:rPr/>
            </w:pPr>
            <w:r>
              <w:rPr/>
              <w:t>от «___»____________2010 года №___</w:t>
            </w:r>
          </w:p>
          <w:p>
            <w:pPr>
              <w:pStyle w:val="Normal"/>
              <w:ind w:left="558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ОЕ ЗАДАНИЕ К ПРОЕКТУ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ЛОТ 1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на</w:t>
            </w:r>
            <w:r>
              <w:rPr/>
              <w:t xml:space="preserve"> выполнение кадастровых работ и обеспеч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сударственного кадастрового учета земельных участков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8. Документация, подлежащая оформлению и сдаче заказчику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jc w:val="both"/>
              <w:rPr/>
            </w:pPr>
            <w:r>
              <w:rPr/>
              <w:t>Кадастровые паспорта земельных участков – 2 экземпляра.</w:t>
              <w:tab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1. Кадастровые паспорта земельных участков – 2 экземпляра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 xml:space="preserve">8.2. Кадастровые выписки о земельных участках – 1 экземпляр. 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8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5580" w:hanging="0"/>
              <w:rPr/>
            </w:pPr>
            <w:r>
              <w:rPr/>
              <w:t xml:space="preserve">к проекту муниципального контракта </w:t>
            </w:r>
          </w:p>
          <w:p>
            <w:pPr>
              <w:pStyle w:val="Normal"/>
              <w:ind w:left="5580" w:hanging="0"/>
              <w:rPr/>
            </w:pPr>
            <w:r>
              <w:rPr/>
              <w:t>от «___»____________2010 года №___</w:t>
            </w:r>
          </w:p>
          <w:p>
            <w:pPr>
              <w:pStyle w:val="Normal"/>
              <w:ind w:left="558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ОЕ ЗАДАНИЕ К ПРОЕКТУ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ЛОТ 2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на</w:t>
            </w:r>
            <w:r>
              <w:rPr/>
              <w:t xml:space="preserve"> выполнение кадастровых работ и обеспеч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сударственного кадастрового учета земельных участков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8. Документация, подлежащая оформлению и сдаче заказчику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jc w:val="both"/>
              <w:rPr/>
            </w:pPr>
            <w:r>
              <w:rPr/>
              <w:t>Кадастровые паспорта земельных участков – 2 экземпляра.</w:t>
              <w:tab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1. Кадастровые паспорта земельных участков – 2 экземпляра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2. Кадастровые выписки о земельных участках – 1 экземпляр.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8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5580" w:hanging="0"/>
              <w:rPr/>
            </w:pPr>
            <w:r>
              <w:rPr/>
              <w:t xml:space="preserve">к проекту муниципального контракта </w:t>
            </w:r>
          </w:p>
          <w:p>
            <w:pPr>
              <w:pStyle w:val="Normal"/>
              <w:ind w:left="5580" w:hanging="0"/>
              <w:rPr/>
            </w:pPr>
            <w:r>
              <w:rPr/>
              <w:t>от «___»____________2010 года №___</w:t>
            </w:r>
          </w:p>
          <w:p>
            <w:pPr>
              <w:pStyle w:val="Normal"/>
              <w:ind w:left="558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ОЕ ЗАДАНИЕ К ПРОЕКТУ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ЛОТ 3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на</w:t>
            </w:r>
            <w:r>
              <w:rPr/>
              <w:t xml:space="preserve"> выполнение кадастровых работ и обеспеч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сударственного кадастрового учета земельных участков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8. Документация, подлежащая оформлению и сдаче заказчику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jc w:val="both"/>
              <w:rPr/>
            </w:pPr>
            <w:r>
              <w:rPr/>
              <w:t>Кадастровые паспорта земельных участков – 2 экземпляра.</w:t>
              <w:tab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1. Кадастровые паспорта земельных участков – 2 экземпляра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2. Кадастровые выписки о земельных участках – 1 экземпляр.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8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5580" w:hanging="0"/>
              <w:rPr/>
            </w:pPr>
            <w:r>
              <w:rPr/>
              <w:t xml:space="preserve">к проекту муниципального контракта </w:t>
            </w:r>
          </w:p>
          <w:p>
            <w:pPr>
              <w:pStyle w:val="Normal"/>
              <w:ind w:left="5580" w:hanging="0"/>
              <w:rPr/>
            </w:pPr>
            <w:r>
              <w:rPr/>
              <w:t>от «___»____________2010 года №___</w:t>
            </w:r>
          </w:p>
          <w:p>
            <w:pPr>
              <w:pStyle w:val="Normal"/>
              <w:ind w:left="558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ОЕ ЗАДАНИЕ К ПРОЕКТУ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ЛОТ 4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на</w:t>
            </w:r>
            <w:r>
              <w:rPr/>
              <w:t xml:space="preserve"> выполнение кадастровых работ и обеспеч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сударственного кадастрового учета земельных участков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8. Документация, подлежащая оформлению и сдаче заказчику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jc w:val="both"/>
              <w:rPr/>
            </w:pPr>
            <w:r>
              <w:rPr/>
              <w:t>Кадастровые паспорта земельных участков – 2 экземпляра.</w:t>
              <w:tab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1. Кадастровые паспорта земельных участков – 2 экземпляра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2. Кадастровые выписки о земельных участках – 1 экземпляр.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8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5580" w:hanging="0"/>
              <w:rPr/>
            </w:pPr>
            <w:r>
              <w:rPr/>
              <w:t xml:space="preserve">к проекту муниципального контракта </w:t>
            </w:r>
          </w:p>
          <w:p>
            <w:pPr>
              <w:pStyle w:val="Normal"/>
              <w:ind w:left="5580" w:hanging="0"/>
              <w:rPr/>
            </w:pPr>
            <w:r>
              <w:rPr/>
              <w:t>от «___»____________2010 года №___</w:t>
            </w:r>
          </w:p>
          <w:p>
            <w:pPr>
              <w:pStyle w:val="Normal"/>
              <w:ind w:left="558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ОЕ ЗАДАНИЕ К ПРОЕКТУ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ЛОТ 5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на</w:t>
            </w:r>
            <w:r>
              <w:rPr/>
              <w:t xml:space="preserve"> выполнение кадастровых работ и обеспеч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сударственного кадастрового учета земельных участков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8. Документация, подлежащая оформлению и сдаче заказчику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jc w:val="both"/>
              <w:rPr/>
            </w:pPr>
            <w:r>
              <w:rPr/>
              <w:t>Кадастровые паспорта земельных участков – 2 экземпляра.</w:t>
              <w:tab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1. Кадастровые паспорта земельных участков – 2 экземпляра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2. Кадастровые выписки о земельных участках – 1 экземпляр.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8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5580" w:hanging="0"/>
              <w:rPr/>
            </w:pPr>
            <w:r>
              <w:rPr/>
              <w:t xml:space="preserve">к проекту муниципального контракта </w:t>
            </w:r>
          </w:p>
          <w:p>
            <w:pPr>
              <w:pStyle w:val="Normal"/>
              <w:ind w:left="5580" w:hanging="0"/>
              <w:rPr/>
            </w:pPr>
            <w:r>
              <w:rPr/>
              <w:t>от «___»____________2010 года №___</w:t>
            </w:r>
          </w:p>
          <w:p>
            <w:pPr>
              <w:pStyle w:val="Normal"/>
              <w:ind w:left="558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ОЕ ЗАДАНИЕ К ПРОЕКТУ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ЛОТ 6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на</w:t>
            </w:r>
            <w:r>
              <w:rPr/>
              <w:t xml:space="preserve"> выполнение кадастровых работ и обеспеч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сударственного кадастрового учета земельных участков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8. Документация, подлежащая оформлению и сдаче заказчику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jc w:val="both"/>
              <w:rPr/>
            </w:pPr>
            <w:r>
              <w:rPr/>
              <w:t>Кадастровые паспорта земельных участков – 2 экземпляра.</w:t>
              <w:tab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1. Кадастровые паспорта земельных участков – 2 экземпляра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2. Кадастровые выписки о земельных участках – 1 экземпляр.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8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5580" w:hanging="0"/>
              <w:rPr/>
            </w:pPr>
            <w:r>
              <w:rPr/>
              <w:t xml:space="preserve">к проекту муниципального контракта </w:t>
            </w:r>
          </w:p>
          <w:p>
            <w:pPr>
              <w:pStyle w:val="Normal"/>
              <w:ind w:left="5580" w:hanging="0"/>
              <w:rPr/>
            </w:pPr>
            <w:r>
              <w:rPr/>
              <w:t>от «___»____________2010 года №___</w:t>
            </w:r>
          </w:p>
          <w:p>
            <w:pPr>
              <w:pStyle w:val="Normal"/>
              <w:ind w:left="558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ОЕ ЗАДАНИЕ К ПРОЕКТУ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ЛОТ 7)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</w:rPr>
              <w:t>на</w:t>
            </w:r>
            <w:r>
              <w:rPr/>
              <w:t xml:space="preserve"> выполнение кадастровых работ и обеспеч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сударственного кадастрового учета земельных участков</w:t>
            </w:r>
          </w:p>
        </w:tc>
      </w:tr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4"/>
                <w:szCs w:val="24"/>
              </w:rPr>
              <w:t>8. Документация, подлежащая оформлению и сдаче заказчику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jc w:val="both"/>
              <w:rPr/>
            </w:pPr>
            <w:r>
              <w:rPr/>
              <w:t>Кадастровые паспорта земельных участков – 2 экземпляра.</w:t>
              <w:tab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1. Кадастровые паспорта земельных участков – 2 экземпляра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185" w:leader="none"/>
              </w:tabs>
              <w:ind w:firstLine="471"/>
              <w:jc w:val="both"/>
              <w:rPr/>
            </w:pPr>
            <w:r>
              <w:rPr/>
              <w:t>8.2. Кадастровые выписки о земельных участках – 1 экземпляр.</w:t>
            </w:r>
          </w:p>
        </w:tc>
      </w:tr>
    </w:tbl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7">
    <w:name w:val="Заголовок 7 Знак"/>
    <w:basedOn w:val="Style10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</w:rPr>
  </w:style>
  <w:style w:type="paragraph" w:styleId="32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09:00Z</dcterms:created>
  <dc:creator>шг</dc:creator>
  <dc:description/>
  <cp:keywords/>
  <dc:language>en-US</dc:language>
  <cp:lastModifiedBy>ump22</cp:lastModifiedBy>
  <cp:lastPrinted>2010-03-30T14:21:00Z</cp:lastPrinted>
  <dcterms:modified xsi:type="dcterms:W3CDTF">2010-03-30T08:55:00Z</dcterms:modified>
  <cp:revision>8</cp:revision>
  <dc:subject/>
  <dc:title>УТВЕРЖДАЮ</dc:title>
</cp:coreProperties>
</file>