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» 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 в соответствии с техническим заданием, согласны и обязуемся в случае принятия нашей котировочной заявки поставить товары на условиях, указанных в Извещении о проведении запроса котировок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_ включает все затраты на товар, доставку до потребителя, погрузочно-разгрузочные работы, аренду и ремонт баллонов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 68, МУЗ «Клиническая медико-санитарная часть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41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3-29T05:41:00Z</dcterms:modified>
  <cp:revision>2</cp:revision>
  <dc:subject/>
  <dc:title>ЗАПРОС КОТИРОВОЧНОЙ ЦЕНЫ</dc:title>
</cp:coreProperties>
</file>