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запроса котировок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992"/>
        <w:gridCol w:w="1417"/>
        <w:gridCol w:w="25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(руб)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 газообразный ГОСТ 5583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ловия и параметр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ставка кислорода в баллонах Поставщика. Баллоны должны соответствовать требованиям ПБ 10-115-96 «Правил устройства и безопасной эксплуатации сосудов под давлением»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ставка кислорода автомобильным специализированным транспортом Поставщика в соответствии с общими требованиями при перевозке опасных грузов на полуприцепах автореципиентах модели ОДАЗ-885 с тентом, емкостью 420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со специальными разъемами к кислородным баллонам для подачи кислорода в хирургический корпус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чество кислорода должно быть подтверждено действующими сертификатами или паспортом соответстви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И.О.главного врача</w:t>
        <w:tab/>
        <w:tab/>
        <w:tab/>
        <w:tab/>
        <w:tab/>
        <w:tab/>
        <w:t>А.М.Ильченк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5:32:00Z</dcterms:created>
  <dc:creator>tevelevadb</dc:creator>
  <dc:description/>
  <cp:keywords/>
  <dc:language>en-US</dc:language>
  <cp:lastModifiedBy>Admin</cp:lastModifiedBy>
  <cp:lastPrinted>2009-12-07T08:24:00Z</cp:lastPrinted>
  <dcterms:modified xsi:type="dcterms:W3CDTF">2010-03-29T06:14:00Z</dcterms:modified>
  <cp:revision>4</cp:revision>
  <dc:subject/>
  <dc:title>ЗАПРОС КОТИРОВОЧНОЙ ЦЕНЫ</dc:title>
</cp:coreProperties>
</file>