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>на выполнение работ по обследованию технического состояния зда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по адресу: ул.Закамская,22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30» марта 2010 года</w:t>
        <w:br/>
        <w:tab/>
        <w:tab/>
        <w:tab/>
        <w:tab/>
        <w:tab/>
        <w:tab/>
        <w:tab/>
        <w:tab/>
        <w:tab/>
        <w:tab/>
        <w:t xml:space="preserve">        10 часов 15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выполнение работ по обследованию технического состояния здания по адресу: ул.Закамская,2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6 от «22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22»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47 285,38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согласно технического задания, локально-сметного расчета и проекту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, ул. Закамская,22, литер 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Срок оказания услуг: </w:t>
      </w:r>
    </w:p>
    <w:p>
      <w:pPr>
        <w:pStyle w:val="Normal"/>
        <w:rPr/>
      </w:pPr>
      <w:r>
        <w:rPr>
          <w:sz w:val="24"/>
          <w:szCs w:val="24"/>
        </w:rPr>
        <w:t>- обследование технического состояния системы водоснабжения и водоотведения не более 10 (десяти) дней с момента заключения контрак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бследование технического состояния строительных конструкций и электроустановки не более 45 (сорока пяти) дней с момента заключения контракт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без предварительной оплаты, безналичным перечислением денежных средств на расчетный счет подрядчика в течение 10 (десяти) банковских дней, на основании выставленного счета и счета-фактуры, акта приема-передачи выполненных работ. При этом оплата осуществляется по сметной стоимости заказчика с учетом понижающего коэффициента, который определяется как частное от деления цены контракта, предложенной победителем котировки цен на начальную (максимальную) цену контрак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НТЦ «Фаунд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32 55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Спецстройпроек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2 1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ЗАО «ТРЕСТ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93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Спецстройпроект»  </w:t>
      </w:r>
    </w:p>
    <w:p>
      <w:pPr>
        <w:pStyle w:val="Normal"/>
        <w:rPr>
          <w:sz w:val="24"/>
        </w:rPr>
      </w:pPr>
      <w:r>
        <w:rPr>
          <w:sz w:val="24"/>
        </w:rPr>
        <w:t>614000, г.Пермь, ул.Ленина,66, офис 702</w:t>
      </w:r>
    </w:p>
    <w:p>
      <w:pPr>
        <w:pStyle w:val="Normal"/>
        <w:rPr>
          <w:sz w:val="24"/>
        </w:rPr>
      </w:pPr>
      <w:r>
        <w:rPr>
          <w:sz w:val="24"/>
        </w:rPr>
        <w:t>92 100,00 (девяносто две тысячи) руб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Закрытое акционерное общество «ТРЕСТ»</w:t>
      </w:r>
    </w:p>
    <w:p>
      <w:pPr>
        <w:pStyle w:val="Normal"/>
        <w:rPr>
          <w:sz w:val="24"/>
        </w:rPr>
      </w:pPr>
      <w:r>
        <w:rPr>
          <w:sz w:val="24"/>
        </w:rPr>
        <w:t>614025, г. Пермь, ул. К. Минина,21, офис 301</w:t>
      </w:r>
    </w:p>
    <w:p>
      <w:pPr>
        <w:pStyle w:val="Normal"/>
        <w:rPr/>
      </w:pPr>
      <w:r>
        <w:rPr>
          <w:sz w:val="24"/>
        </w:rPr>
        <w:t>93 000,00 (девяносто три тысячи) руб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ump22</cp:lastModifiedBy>
  <cp:lastPrinted>2009-05-13T10:03:00Z</cp:lastPrinted>
  <dcterms:modified xsi:type="dcterms:W3CDTF">2010-03-30T09:04:00Z</dcterms:modified>
  <cp:revision>26</cp:revision>
  <dc:subject/>
  <dc:title>ПРОТОКОЛ ОЦЕНКИ И СОПОСТАВЛЕНИЯ ЗАЯВОК НА УЧАСТИЕ В КОНКУРСЕ </dc:title>
</cp:coreProperties>
</file>