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ТОКОЛ № 53А/2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</w:t>
      </w:r>
      <w:r>
        <w:rPr>
          <w:b/>
        </w:rPr>
        <w:t xml:space="preserve">выполнение рабо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замене бортового камня, текущему ремонту внутриквартальных проездов и тротуаров Индустриального района г.Перми в 2010 году</w:t>
      </w:r>
    </w:p>
    <w:p>
      <w:pPr>
        <w:pStyle w:val="Normal"/>
        <w:jc w:val="center"/>
        <w:rPr/>
      </w:pPr>
      <w:r>
        <w:rPr>
          <w:b/>
        </w:rPr>
        <w:t>для Муниципального бюджетного учреждения «Благоустройство Индустриального района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30» марта 2010 года</w:t>
        <w:br/>
        <w:t xml:space="preserve">   11 часов 30 минут</w:t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2 по рассмотрению заявок на участие в открытом аукционе на </w:t>
      </w:r>
      <w:r>
        <w:rPr/>
        <w:t>выполнение работ по замене бортового камня, текущему ремонту внутриквартальных проездов и тротуаров Индустриального района г.Перми в 2010 году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Кириллова Ольга Ивановна</w:t>
            </w:r>
          </w:p>
        </w:tc>
      </w:tr>
      <w:tr>
        <w:trPr>
          <w:trHeight w:val="251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Трофимов Дмитрий Алексеевич</w:t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авина Надежда Юрье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Индустриального района».</w:t>
      </w:r>
    </w:p>
    <w:p>
      <w:pPr>
        <w:pStyle w:val="Normal"/>
        <w:jc w:val="both"/>
        <w:rPr/>
      </w:pPr>
      <w:r>
        <w:rPr/>
        <w:t>Руководитель – Полыгалов Александр Сергеевич.</w:t>
      </w:r>
    </w:p>
    <w:p>
      <w:pPr>
        <w:pStyle w:val="Normal"/>
        <w:jc w:val="both"/>
        <w:rPr/>
      </w:pPr>
      <w:r>
        <w:rPr/>
        <w:t>Адрес – 614066, г. Пермь, ул. Стахановская, 51.</w:t>
      </w:r>
    </w:p>
    <w:p>
      <w:pPr>
        <w:pStyle w:val="Normal"/>
        <w:jc w:val="both"/>
        <w:rPr/>
      </w:pPr>
      <w:r>
        <w:rPr/>
        <w:t>Телефон – (342) 2-277-5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редмет аукциона: </w:t>
      </w:r>
    </w:p>
    <w:p>
      <w:pPr>
        <w:pStyle w:val="Normal"/>
        <w:jc w:val="both"/>
        <w:rPr/>
      </w:pPr>
      <w:r>
        <w:rPr>
          <w:u w:val="single"/>
        </w:rPr>
        <w:t>Лот № 1</w:t>
      </w:r>
      <w:r>
        <w:rPr/>
        <w:t xml:space="preserve"> – выполнение работ по текущему ремонту внутриквартальных проездов  Индустриального района г. Перми.</w:t>
      </w:r>
    </w:p>
    <w:p>
      <w:pPr>
        <w:pStyle w:val="Normal"/>
        <w:jc w:val="both"/>
        <w:rPr/>
      </w:pPr>
      <w:r>
        <w:rPr>
          <w:u w:val="single"/>
        </w:rPr>
        <w:t>Лот № 2</w:t>
      </w:r>
      <w:r>
        <w:rPr/>
        <w:t xml:space="preserve"> – выполнение работ по текущему ремонту внутриквартальных проездов  Индустриального района г. Перми</w:t>
      </w:r>
    </w:p>
    <w:p>
      <w:pPr>
        <w:pStyle w:val="Normal"/>
        <w:jc w:val="both"/>
        <w:rPr/>
      </w:pPr>
      <w:r>
        <w:rPr>
          <w:u w:val="single"/>
        </w:rPr>
        <w:t>Лот № 3</w:t>
      </w:r>
      <w:r>
        <w:rPr/>
        <w:t xml:space="preserve"> – выполнение работ  по  текущему ремонту   тротуаров Индустриального района г. Перми.</w:t>
      </w:r>
    </w:p>
    <w:p>
      <w:pPr>
        <w:pStyle w:val="Normal"/>
        <w:jc w:val="both"/>
        <w:rPr/>
      </w:pPr>
      <w:r>
        <w:rPr>
          <w:u w:val="single"/>
        </w:rPr>
        <w:t>Лот № 4</w:t>
      </w:r>
      <w:r>
        <w:rPr/>
        <w:t xml:space="preserve"> – выполнение работ по замене бортового камня на территории Индустриального района г. Пер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/>
      </w:pPr>
      <w:r>
        <w:rPr/>
        <w:t>Лот № 1 – 5 527 467,22  (пять миллионов пятьсот двадцать семь тысяч четыреста шестьдесят семь) рублей 22 коп.</w:t>
      </w:r>
    </w:p>
    <w:p>
      <w:pPr>
        <w:pStyle w:val="Normal"/>
        <w:jc w:val="both"/>
        <w:rPr/>
      </w:pPr>
      <w:r>
        <w:rPr/>
        <w:t>Лот № 2 – 3 056 389,41 (три миллиона пятьдесят шесть тысяч триста восемьдесят девять) рублей 41 коп.</w:t>
      </w:r>
    </w:p>
    <w:p>
      <w:pPr>
        <w:pStyle w:val="Normal"/>
        <w:jc w:val="both"/>
        <w:rPr/>
      </w:pPr>
      <w:r>
        <w:rPr/>
        <w:t>Лот № 3 – 2 562 774,62 (два миллиона пятьсот шестьдесят две тысячи  семьсот семьдесят четыре) рубля 62 коп.</w:t>
      </w:r>
    </w:p>
    <w:p>
      <w:pPr>
        <w:pStyle w:val="Normal"/>
        <w:jc w:val="both"/>
        <w:rPr/>
      </w:pPr>
      <w:r>
        <w:rPr/>
        <w:t>Лот № 4 – 614 369,70 (шестьсот четырнадцать тысяч триста шестьдесят девять) рублей 7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833"/>
        <w:gridCol w:w="480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лот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</w:tr>
      <w:tr>
        <w:trPr>
          <w:trHeight w:val="25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МАРОК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Мегапол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Торгово-Строительная Компания  Пермпром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йальян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Киров, ул.Московская,1 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Авангард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 предприним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липьев Николай Геннадье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г.Пермь, пос.Новые Ляды. ул.40 лет Победы д.20,кв.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йка-М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2, г.Пермь, ул.Охотников, д.19кв.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Основа-Плю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Констан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Окулова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К Гаран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г.Пермь, ул.Теплопроводная 3-я, д.3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 «Ревер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Малкова,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НК РегионПерм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г.Пермь,ул.Крупской,3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  «Пермавтодор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г.Пермь,ул.Ш.Космонавтов,61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«М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Луначарского, д.3/2 офис 80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МАРОК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 «Мегапол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Торгово Строительная Компания «Пермпром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 «Стройальян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Киров, ул.Московская,1 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 «Авангард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дивидуальный  предприним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Филипьев Николай Геннадье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г.Пермь, пос.Новые Ляды. ул.40 лет Победы д.20,кв.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Основа-Плю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йтехнология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г.Пермь, ул.Мира,69,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Констан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Окулова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СК Гаран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г.Пермь, ул.Теплопроводная 3-я, д.3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Ревер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Малкова,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НК РегионПерм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г.Пермь,ул.Крупской,3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Пермавтодор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г.Пермь,ул.Ш.Космонавтов,61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ТехДорГрупп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М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Луначарского, д.3/2 офис 8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Пермская Дорожно-Строительная Компания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51, г.Пермь,ул.Уинская,д.1В,7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МАРОК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Пермь, ул.Братьев Игнатовых, д.21, кв.5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Мегапол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Торгово Строительная  Компания  «Пермпром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Стройальян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00, г.Киров, ул.Московская,1 в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Авангард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 предприним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ьев Николай Геннадье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г.Пермь, пос.Новые Ляды. ул.40 лет Победы д.20,кв.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 предприним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овников  Игорь Владимиро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0, г. Пермь, ул. Тургенева,16-11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Основа-Плю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9,г.Пермь, ул.Революции, 30-2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тройтехнология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г.Пермь, ул.Мира,69,26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Констан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Окулова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 Гаран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г.Пермь, ул.Теплопроводная 3-я, д.3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Ревер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Малкова,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К РегионПерм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г.Пермь,ул.Крупской,3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Пермавтодор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г.Пермь,ул.Ш.Космонавтов,61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ТехДорГрупп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М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Луначарского, д.3/2 офис 802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Мегапол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9, г.Пермь, ул.Балхашская,85, оф.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« Торгово Строительная  Компания  Пермпромсерви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77, г.Пермь, ул, Встречная, д.35а, оф.13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Авангард-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Орджоникидзе,5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ндивидуальный  предпринимат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липьев Николай Геннадьевич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5,г.Пермь, пос.Новые Ляды. ул.40 лет Победы д.20,кв.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щество с ограниченной ответственностью «СПЕЦСТРОЙ-БА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5, г. Пермь, ул. Энергетиков, 5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Стройка-М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2, г.Пермь, ул.Охотников, д.19кв.68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 «Константа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2,г.Пермь, ул.Окулова,80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К Гарант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г.Пермь, ул.Теплопроводная 3-я, д.3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Ревер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7, г.Пермь, ул. Малкова,17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ство с ограниченной ответственностью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НК РегионПерм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0,г.Пермь,ул.Крупской,34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крытое акционерное общество «Пермавтодор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81,г.Пермь,ул.Ш.Космонавтов,61а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ТехДорГрупп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г.Пермь, ул.Орджоникидзе,57 оф.305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МС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45, г.Пермь, ул. Луначарского, д.3/2 офис 80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бщество с ограниченной ответственностью «ТехноСтрой»</w:t>
            </w:r>
          </w:p>
        </w:tc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3127, г.Нижний Новгород, ул. Канавинская, д.2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1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64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АРО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718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Торгово Строительная  Компания 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Авангард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 «Стройка-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СК Гаран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Ревер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НК РегионПерм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ое акционерное общество «Пермавтод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Отказать в допуске к участию в открытом аукционе по лоту №1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165"/>
        <w:gridCol w:w="1440"/>
        <w:gridCol w:w="2700"/>
        <w:gridCol w:w="1620"/>
        <w:gridCol w:w="900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42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липьев Николай Геннадьевич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.6 раздела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 - «Сведения о качестве  работ»  по  лот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2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АРО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Торгово Строительная  Компания 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Авангард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/>
              <w:t>Индивидуальный  предпринима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липьев Николай Геннадье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Стройтехнолог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СК Гаран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Ревер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НК РегионПерм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тое акционерное общество «Пермавтод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Отказать в допуске к участию в открытом аукционе по лоту №2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565"/>
        <w:gridCol w:w="1629"/>
        <w:gridCol w:w="540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 «Пермская Дорожно-Строительная Компания»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7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еречисление денежных средств в качестве обеспечения заявки  на участие в аукционе № 53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4 раздел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редставление документа - копии учредительных документов (Устав  участника размещения заказа представлен  не в полном объеме)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пустить к участию в открытом аукционе </w:t>
      </w:r>
      <w:r>
        <w:rPr>
          <w:sz w:val="22"/>
          <w:szCs w:val="22"/>
          <w:u w:val="single"/>
        </w:rPr>
        <w:t>по лоту № 3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>
          <w:trHeight w:val="720" w:hRule="atLeast"/>
        </w:trPr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АРОК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Торгово Строительная  Компания 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Стройальян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Авангард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й  предприниматель</w:t>
            </w:r>
          </w:p>
          <w:p>
            <w:pPr>
              <w:pStyle w:val="Normal"/>
              <w:rPr/>
            </w:pPr>
            <w:r>
              <w:rPr/>
              <w:t>Кузовников  Игорь Владимиро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Основа-Плю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Стройтехнология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СК Гаран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Ревер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НК РегионПерм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тое акционерное общество  «Пермавтод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ство с ограниченной ответственностью «М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.Отказать в допуске к участию в открытом аукционе по лоту №3 следующим участникам размещения заказа, подавшим заявки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009"/>
        <w:gridCol w:w="1279"/>
        <w:gridCol w:w="1461"/>
        <w:gridCol w:w="2196"/>
        <w:gridCol w:w="1843"/>
        <w:gridCol w:w="99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10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ый  предпринимате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Филипьев Николай Геннадьевич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1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.6 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 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едставление документа - «Сведения о качестве  работ»  по  лоту № 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 Допустить к участию в открытом аукционе </w:t>
      </w:r>
      <w:r>
        <w:rPr>
          <w:sz w:val="22"/>
          <w:szCs w:val="22"/>
          <w:u w:val="single"/>
        </w:rPr>
        <w:t>по лоту № 4</w:t>
      </w:r>
      <w:r>
        <w:rPr>
          <w:sz w:val="22"/>
          <w:szCs w:val="22"/>
        </w:rPr>
        <w:t xml:space="preserve"> и признать участниками аукциона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988"/>
        <w:gridCol w:w="2106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егапол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Торгово Строительная  Компания  «Пермпромсерви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Авангард-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предпринимате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илипьев Николай Геннадьевич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СПЕЦСТРОЙ-БА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Стройка-М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СК «Константа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бщество с ограниченной ответственностью </w:t>
            </w:r>
          </w:p>
          <w:p>
            <w:pPr>
              <w:pStyle w:val="Normal"/>
              <w:rPr/>
            </w:pPr>
            <w:r>
              <w:rPr/>
              <w:t>«СК Гарант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Ревер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НК РегионПерм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ткрытое акционерное общество  «Пермавтодор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ТехДорГрупп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МС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бщество с ограниченной ответственностью «ТехноСтрой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9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7"/>
        <w:gridCol w:w="5033"/>
      </w:tblGrid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     Кириллова О.И.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  <w:tc>
          <w:tcPr>
            <w:tcW w:w="503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>_________________     Трофимов Д.А.</w:t>
            </w:r>
          </w:p>
        </w:tc>
      </w:tr>
      <w:tr>
        <w:trPr>
          <w:trHeight w:val="178" w:hRule="atLeast"/>
        </w:trPr>
        <w:tc>
          <w:tcPr>
            <w:tcW w:w="4957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5033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Савина  Н.Ю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Яркова С.А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СОК</cp:lastModifiedBy>
  <cp:lastPrinted>2010-03-30T13:58:00Z</cp:lastPrinted>
  <dcterms:modified xsi:type="dcterms:W3CDTF">2010-03-30T07:59:00Z</dcterms:modified>
  <cp:revision>247</cp:revision>
  <dc:subject/>
  <dc:title>ПРОТОКОЛ № 01/03-07</dc:title>
</cp:coreProperties>
</file>