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30.03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 xml:space="preserve"> поставка  растворов, электролитов, средств коррекции кислотного равновесия </w:t>
      </w:r>
      <w:r>
        <w:rPr>
          <w:b/>
        </w:rPr>
        <w:t xml:space="preserve">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</w:t>
      </w:r>
      <w:r>
        <w:rPr>
          <w:sz w:val="22"/>
          <w:szCs w:val="22"/>
        </w:rPr>
        <w:t xml:space="preserve"> от   17</w:t>
      </w:r>
      <w:r>
        <w:rPr>
          <w:b/>
          <w:sz w:val="22"/>
          <w:szCs w:val="22"/>
        </w:rPr>
        <w:t>.03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7.03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499 916,00 (Четыреста девяносто девять тысяч девятьсот шестнадцать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)  </w:t>
      </w:r>
      <w:r>
        <w:rPr/>
        <w:t>Наименование, характеристики и количество поставляемого товара:</w:t>
      </w:r>
    </w:p>
    <w:tbl>
      <w:tblPr>
        <w:tblW w:w="89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3450"/>
        <w:gridCol w:w="937"/>
        <w:gridCol w:w="1440"/>
        <w:gridCol w:w="1080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ингер-лактат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/инф. 4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466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 0,9% 2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450 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нф. 0,9% 5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/э с евроколпачком с защитным кольцом д\отрывания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флакон п/э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</w:t>
      </w:r>
      <w:r>
        <w:rPr>
          <w:b/>
          <w:sz w:val="20"/>
          <w:szCs w:val="20"/>
        </w:rPr>
        <w:t xml:space="preserve">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в) с</w:t>
      </w:r>
      <w:r>
        <w:rPr>
          <w:b/>
          <w:sz w:val="22"/>
          <w:szCs w:val="22"/>
        </w:rPr>
        <w:t xml:space="preserve">о дня заключения муниципального контракта до 30.06.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но поданным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д</w:t>
      </w:r>
      <w:r>
        <w:rPr>
          <w:b/>
          <w:sz w:val="22"/>
          <w:szCs w:val="22"/>
        </w:rPr>
        <w:t xml:space="preserve">оставка товара в отделения (на этажи), страхование, уплата таможенных пошлин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логов, сборов и других обязательных платежей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4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 481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4.03.2010 в 09.4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лория ХХ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 160,6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6.03.2010 в 16.11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 589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6.03.2010  в 17.10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Рифарм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5 540,24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9.03.2010 в 09.59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Рифарм Пермь»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25 540,24 (Четыреста двадцать пять тысяч пятьсот сорок) рублей  24 копейки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Рифарм Пермь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90, г.Пермь, ул.Лодыгина, 5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25 540,24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Четыреста двадцать пять тысяч пятьсот сорок) рублей  24 копейки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Глория ХХ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20085,  г.Екатеринбург, ул.Селькоровская, д.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442 160,60 руб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Четыреста сорок две тысячи сто шестьдесят) рублей  6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27:00Z</dcterms:created>
  <dc:creator>Приемная</dc:creator>
  <dc:description/>
  <cp:keywords/>
  <dc:language>en-US</dc:language>
  <cp:lastModifiedBy>User</cp:lastModifiedBy>
  <cp:lastPrinted>2010-03-29T17:30:00Z</cp:lastPrinted>
  <dcterms:modified xsi:type="dcterms:W3CDTF">2010-03-29T11:30:00Z</dcterms:modified>
  <cp:revision>4</cp:revision>
  <dc:subject/>
  <dc:title>ПРОТОКОЛ №</dc:title>
</cp:coreProperties>
</file>