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0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164"/>
      </w:tblGrid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о вскрытия конвертов с заявками</w:t>
            </w:r>
          </w:p>
        </w:tc>
        <w:tc>
          <w:tcPr>
            <w:tcW w:w="6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рмь, ул. Мира 93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и время вскрытия конвертов с заявками (местное время)</w:t>
            </w:r>
          </w:p>
        </w:tc>
        <w:tc>
          <w:tcPr>
            <w:tcW w:w="6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 марта 2010г. 13:00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и состав комиссии</w:t>
            </w:r>
          </w:p>
        </w:tc>
        <w:tc>
          <w:tcPr>
            <w:tcW w:w="6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курсная комиссия. В состав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  <w:tab/>
              <w:tab/>
              <w:t>Маркина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председателя: </w:t>
              <w:tab/>
              <w:tab/>
              <w:t>Дудырев В.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  <w:tab/>
              <w:tab/>
              <w:tab/>
              <w:t>Мунирова Г.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>Луговская Н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:</w:t>
              <w:tab/>
              <w:tab/>
              <w:t>Маркина М.С.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ичие (отсутствие) кворума</w:t>
            </w:r>
          </w:p>
        </w:tc>
        <w:tc>
          <w:tcPr>
            <w:tcW w:w="6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орум имеется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азчик</w:t>
            </w:r>
          </w:p>
        </w:tc>
        <w:tc>
          <w:tcPr>
            <w:tcW w:w="6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МП «Ветеран»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 контракта</w:t>
            </w:r>
          </w:p>
        </w:tc>
        <w:tc>
          <w:tcPr>
            <w:tcW w:w="6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Ветеран» за 2009г.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размещения извещения о проведении открытого конкурса на официальном сайте</w:t>
            </w:r>
          </w:p>
        </w:tc>
        <w:tc>
          <w:tcPr>
            <w:tcW w:w="6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01.2010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опубликования извещения о проведении открытого конкурса в официальном печатном издании</w:t>
            </w:r>
          </w:p>
        </w:tc>
        <w:tc>
          <w:tcPr>
            <w:tcW w:w="6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01.2010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глашенные - представители участников размещения заказ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6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гласно журналу регистрации участников открытого конкурс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103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требованиями законодательства осуществляется аудиозапись вскрытия конвертов с заявками на участие в открытом конкурс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тавители участников размещения заказа, присутствующие при вскрытии конвертов с заявками на участие в открытом конкурсе, оповещены об их праве осуществлять аудио- и видеозапись вскрытия конверто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открытом конкурсе, изменить или отозвать поданные заявки на участие в открытом конкурс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Б УЧАСТНИКАХ РАЗМЕЩЕНИЯ ЗАКАЗА, ПОДАВШИХ ЗАЯВКИ НА УЧАСТИЕ В ОТКРЫТОМ КОНКУРСЕ: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 </w:t>
            </w:r>
          </w:p>
        </w:tc>
        <w:tc>
          <w:tcPr>
            <w:tcW w:w="57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Ветеран» за 2009г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чальная (максимальная) цена контракта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 000 (пятьдесят тысяч) рублей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упило конвертов с заявками, всего</w:t>
            </w:r>
          </w:p>
        </w:tc>
        <w:tc>
          <w:tcPr>
            <w:tcW w:w="57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озвано заявок, всего</w:t>
            </w:r>
          </w:p>
        </w:tc>
        <w:tc>
          <w:tcPr>
            <w:tcW w:w="57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упило изменений в заявки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5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3402"/>
        <w:gridCol w:w="32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рменное наименование, организационно-правовая форма (для юридического лиц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Фактический адре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ля юридического лиц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Н, юридический адре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РС-ауди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39, г. Пермь, Комсомольский проспект, 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59030107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39, г. Пермь, Комсомольский проспект, 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удит-Контрак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68, г. Пермь, ул. Кирова 200, офис 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59030401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58, г. Пермь, ул. Деревообделочная 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Инвест-ауди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00, г. Пермь, ул. Ленина 50, офис 5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59021198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00, г. Пермь, ул. Ленина 50, офис 5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ФКЦ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4068, г. Пермь, ул. Кирова 200, офис 22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59480227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68, г. Пермь, ул. Кирова 200, офис 2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удит-Профи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66, г. Пермь, ул. Мира 8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59040992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66, г. Пермь, ул. Мира 8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Аудиторская фирма «Ажур-ауди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900, г. Лысьва Пермского края, ул. Мира 10, 4 этаж, офис 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59180140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900, г. Лысьва Пермского края, ул. Мира 10, 4 этаж, офис 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«Соратни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68, г. Пермь, ул. Пушкина 1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59028155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63, г. Пермь, ул. А. Королева 4а-4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ая информация, объявленная при вскрытии конвертов с заявками на участие в открытом конкурсе, содержится в Приложении к настоящему протоколу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Е принято единогласно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ть поступившие заявки на участие в открытом конкурсе в срок до 01 апреля 2010г. 17: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е закрыто в 14: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433"/>
      </w:tblGrid>
      <w:tr>
        <w:trPr/>
        <w:tc>
          <w:tcPr>
            <w:tcW w:w="40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миссии 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ркина</w:t>
            </w:r>
          </w:p>
        </w:tc>
      </w:tr>
      <w:tr>
        <w:trPr/>
        <w:tc>
          <w:tcPr>
            <w:tcW w:w="40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Л. Дудырев</w:t>
            </w:r>
          </w:p>
        </w:tc>
      </w:tr>
      <w:tr>
        <w:trPr/>
        <w:tc>
          <w:tcPr>
            <w:tcW w:w="40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С. Маркина</w:t>
            </w:r>
          </w:p>
        </w:tc>
      </w:tr>
      <w:tr>
        <w:trPr/>
        <w:tc>
          <w:tcPr>
            <w:tcW w:w="40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Д. Мунирова</w:t>
            </w:r>
          </w:p>
        </w:tc>
      </w:tr>
      <w:tr>
        <w:trPr/>
        <w:tc>
          <w:tcPr>
            <w:tcW w:w="40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Луговск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851" w:right="850" w:gutter="0" w:header="0" w:top="56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протоколу вскрытия конвертов с заявками на участие в открытом конкур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, объявленная при вскрытии конвертов с заявками на участие в открытом конкурс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59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049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120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Ветеран» за 2009г.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67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1772"/>
        <w:gridCol w:w="1774"/>
        <w:gridCol w:w="1774"/>
        <w:gridCol w:w="1774"/>
        <w:gridCol w:w="1774"/>
        <w:gridCol w:w="1774"/>
        <w:gridCol w:w="1775"/>
      </w:tblGrid>
      <w:tr>
        <w:trPr>
          <w:trHeight w:val="360" w:hRule="atLeast"/>
          <w:cantSplit w:val="true"/>
        </w:trPr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ведения и документы в составе заявки на участие в открытом конкурсе, предусмотренные конкурсной документацией</w:t>
            </w:r>
          </w:p>
        </w:tc>
        <w:tc>
          <w:tcPr>
            <w:tcW w:w="12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 размещения заказа</w:t>
            </w:r>
          </w:p>
        </w:tc>
      </w:tr>
      <w:tr>
        <w:trPr>
          <w:trHeight w:val="375" w:hRule="atLeast"/>
          <w:cantSplit w:val="true"/>
        </w:trPr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явка № 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явка № 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явка № 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явка № 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явка № 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явка № 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явка № 7</w:t>
            </w:r>
          </w:p>
        </w:tc>
      </w:tr>
      <w:tr>
        <w:trPr>
          <w:trHeight w:val="285" w:hRule="atLeast"/>
          <w:cantSplit w:val="true"/>
        </w:trPr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РС-аудит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удит-контракт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Инвест-Аудит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ФКЦ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удит-Профит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жур-Аудит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«Соратник»</w:t>
            </w:r>
          </w:p>
        </w:tc>
      </w:tr>
      <w:tr>
        <w:trPr>
          <w:trHeight w:val="143" w:hRule="atLeast"/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тметка об оформлении заявки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явка прошита, пронумерован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явка прошита, пронумерован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явка прошита, пронумерован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явка прошита, пронумерован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явка прошита, пронумерован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явка прошита, пронумерова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явка прошита, пронумерована</w:t>
            </w:r>
          </w:p>
        </w:tc>
      </w:tr>
      <w:tr>
        <w:trPr>
          <w:trHeight w:val="74" w:hRule="atLeast"/>
        </w:trPr>
        <w:tc>
          <w:tcPr>
            <w:tcW w:w="156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 Условия исполнения муниципального контракта, являющиеся критериями оценки заявок на участие в открытом конкурсе:</w:t>
            </w:r>
          </w:p>
        </w:tc>
      </w:tr>
      <w:tr>
        <w:trPr>
          <w:trHeight w:val="74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квалификация участника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</w:t>
            </w:r>
          </w:p>
        </w:tc>
      </w:tr>
      <w:tr>
        <w:trPr>
          <w:trHeight w:val="74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цена контракта (50 000 руб.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 5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 0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 0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 0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 5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 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 000</w:t>
            </w:r>
          </w:p>
        </w:tc>
      </w:tr>
      <w:tr>
        <w:trPr>
          <w:trHeight w:val="74" w:hRule="atLeast"/>
        </w:trPr>
        <w:tc>
          <w:tcPr>
            <w:tcW w:w="156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Сведения и документы об участнике размещения заказа</w:t>
            </w:r>
          </w:p>
        </w:tc>
      </w:tr>
      <w:tr>
        <w:trPr>
          <w:trHeight w:val="20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Сведения об участнике размещения заказ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20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ыписка из ЕГРЮЛ (ЕГРИП) или нотариально заверенная копия такой выписк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20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ид докумен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тариально - заверенная коп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тариально - заверенная коп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тариально - заверенная коп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тариально - заверенная коп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</w:tr>
      <w:tr>
        <w:trPr>
          <w:trHeight w:val="20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омер докумен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/н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8</w:t>
            </w:r>
          </w:p>
        </w:tc>
      </w:tr>
      <w:tr>
        <w:trPr>
          <w:trHeight w:val="20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ата выдач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0.200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3.20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1.20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2.20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2.200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1.20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2.2010</w:t>
            </w:r>
          </w:p>
        </w:tc>
      </w:tr>
      <w:tr>
        <w:trPr>
          <w:trHeight w:val="20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 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20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ид докумен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собрания учредителе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внеочередного общего собрания участник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единственного участник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единственного учредител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внеочередного общего собрания участник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единственного учредител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чредителя</w:t>
            </w:r>
          </w:p>
        </w:tc>
      </w:tr>
      <w:tr>
        <w:trPr>
          <w:trHeight w:val="20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омер документа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\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/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/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0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ата выдач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9.200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9.200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3.200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6.200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2.200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5.200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.2002</w:t>
            </w:r>
          </w:p>
        </w:tc>
      </w:tr>
      <w:tr>
        <w:trPr>
          <w:trHeight w:val="20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му выдан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Сперанский А.А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Сабитов Р.З.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н. Директор Чурин Е.А.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Курандина А.В.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Кузнецова Ю.А.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Эделева Н.А.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Крупецкая И.К.</w:t>
            </w:r>
          </w:p>
        </w:tc>
      </w:tr>
      <w:tr>
        <w:trPr>
          <w:trHeight w:val="205" w:hRule="atLeast"/>
        </w:trPr>
        <w:tc>
          <w:tcPr>
            <w:tcW w:w="156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01" w:hanging="6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 Копии документов, подтверждающих соответствие участника размещения заказа требованиям, устанавливаемым в соответствии с законодательством РФ к лицам, осуществляющим оказание услуг, являющихся предметом конкурса (или отметка в заявке об их наличии у участника)</w:t>
            </w:r>
          </w:p>
        </w:tc>
      </w:tr>
      <w:tr>
        <w:trPr>
          <w:trHeight w:val="20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иска из реестра аудиторов и аудиторских организаций СРО аудиторов / свидетельство / письм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НП «Аудиторская Ассоциация Содружество» № 45-ю/10 от 02.02.20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НП «Аудиторская Ассоциация Содружество» № 111-ю/10 от 12.02.20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№ 0097-ю о включении в СРО НП «Российская коллегия аудиторов» от 28.11.200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№ 0758-ю о включении в СРО НП «Российская коллегия аудиторов» от 23.01.200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№ 0598-ю о включении в СРО НП «Российская коллегия аудиторов» от 28.11.200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б/н от 04.03.2010 о включении в члены НП «Гильдия аудиторов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НП «Аудиторская Ассоциация Содружество» № 298-ю/10 от 12.03.2010</w:t>
            </w:r>
          </w:p>
        </w:tc>
      </w:tr>
      <w:tr>
        <w:trPr>
          <w:trHeight w:val="20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 Копии учредительных документов участника размещения заказа (для юр. лиц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20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 Предложение о качестве услуг и квалификации УРЗ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20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 Документы, подтверждающие квалификацию участника размещения заказа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7465</wp:posOffset>
                </wp:positionV>
                <wp:extent cx="6644005" cy="1784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005" cy="178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3"/>
                              <w:gridCol w:w="278"/>
                              <w:gridCol w:w="2926"/>
                              <w:gridCol w:w="874"/>
                              <w:gridCol w:w="2302"/>
                            </w:tblGrid>
                            <w:tr>
                              <w:trPr/>
                              <w:tc>
                                <w:tcPr>
                                  <w:tcW w:w="4083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едседатель комиссии </w:t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.В. Марки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3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меститель председателя</w:t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.Л. Дудыре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3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екретарь комиссии</w:t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.С. Марки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3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лены комиссии</w:t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.Д. Мунир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3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.А. Луговск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15pt;height:140.5pt;mso-wrap-distance-left:0pt;mso-wrap-distance-right:9pt;mso-wrap-distance-top:0pt;mso-wrap-distance-bottom:0pt;margin-top:2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4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3"/>
                        <w:gridCol w:w="278"/>
                        <w:gridCol w:w="2926"/>
                        <w:gridCol w:w="874"/>
                        <w:gridCol w:w="2302"/>
                      </w:tblGrid>
                      <w:tr>
                        <w:trPr/>
                        <w:tc>
                          <w:tcPr>
                            <w:tcW w:w="4083" w:type="dxa"/>
                            <w:tcBorders/>
                          </w:tcPr>
                          <w:p>
                            <w:pPr>
                              <w:pStyle w:val="21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едседатель комиссии </w:t>
                            </w:r>
                          </w:p>
                        </w:tc>
                        <w:tc>
                          <w:tcPr>
                            <w:tcW w:w="278" w:type="dxa"/>
                            <w:tcBorders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21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.В. Марки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3" w:type="dxa"/>
                            <w:tcBorders/>
                          </w:tcPr>
                          <w:p>
                            <w:pPr>
                              <w:pStyle w:val="21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меститель председателя</w:t>
                            </w:r>
                          </w:p>
                        </w:tc>
                        <w:tc>
                          <w:tcPr>
                            <w:tcW w:w="278" w:type="dxa"/>
                            <w:tcBorders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21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.Л. Дудыре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3" w:type="dxa"/>
                            <w:tcBorders/>
                          </w:tcPr>
                          <w:p>
                            <w:pPr>
                              <w:pStyle w:val="21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кретарь комиссии</w:t>
                            </w:r>
                          </w:p>
                        </w:tc>
                        <w:tc>
                          <w:tcPr>
                            <w:tcW w:w="278" w:type="dxa"/>
                            <w:tcBorders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29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21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.С. Марки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3" w:type="dxa"/>
                            <w:tcBorders/>
                          </w:tcPr>
                          <w:p>
                            <w:pPr>
                              <w:pStyle w:val="21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лены комиссии</w:t>
                            </w:r>
                          </w:p>
                        </w:tc>
                        <w:tc>
                          <w:tcPr>
                            <w:tcW w:w="278" w:type="dxa"/>
                            <w:tcBorders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29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21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.Д. Муниро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3" w:type="dxa"/>
                            <w:tcBorders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29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21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.А. Луговск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1134" w:right="567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Calibri" w:hAnsi="Calibri" w:eastAsia="Calibri" w:cs="Times New Roman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2:05:00Z</dcterms:created>
  <dc:creator>Margit</dc:creator>
  <dc:description/>
  <cp:keywords/>
  <dc:language>en-US</dc:language>
  <cp:lastModifiedBy>Marg-note</cp:lastModifiedBy>
  <dcterms:modified xsi:type="dcterms:W3CDTF">2010-03-30T06:25:00Z</dcterms:modified>
  <cp:revision>148</cp:revision>
  <dc:subject/>
  <dc:title/>
</cp:coreProperties>
</file>