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20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30</w:t>
      </w:r>
      <w:r>
        <w:rPr>
          <w:b/>
          <w:sz w:val="22"/>
          <w:szCs w:val="22"/>
        </w:rPr>
        <w:t xml:space="preserve">» марта  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изделий медицинского назначения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4-73-11, 246-56-13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ичие регистрационного удостоверения, сертификата соответствия с приложением для товаров, подлежащих обязательной сертификации или справка уполномоченного органа о том, что объект не подлежит обязательной сертификаци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ументы, подтверждающие качество товара передаются вместе с товаром при постав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через 3 дня после подписания муниципального контракта в объёме не менее 30% от заявки, последующие поставки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грузка на склад заказчика осуществляется силами и средствами  Поставщ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60 0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8» апреля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лата товаров будет произведена безналичным перечислением  денежных средств (</w:t>
            </w:r>
            <w:r>
              <w:rPr>
                <w:sz w:val="20"/>
                <w:szCs w:val="20"/>
                <w:u w:val="single"/>
              </w:rPr>
              <w:t>безналичный расчет) в течение 20 дней после оценки внутренней комиссией ЛПУ соответствия поставленного товара техническому заданию, опубликованному в запросе котировок  и подписания накладных</w:t>
            </w:r>
            <w:r>
              <w:rPr>
                <w:sz w:val="20"/>
                <w:szCs w:val="20"/>
                <w:u w:val="single"/>
                <w:lang w:val="en-US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м. Главного   врача  МУЗ ГКБ № 2                              __________________________                        </w:t>
      </w:r>
      <w:r>
        <w:rPr>
          <w:sz w:val="22"/>
          <w:szCs w:val="22"/>
          <w:u w:val="single"/>
        </w:rPr>
        <w:t>Киселе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3-30T05:50:00Z</dcterms:modified>
  <cp:revision>24</cp:revision>
  <dc:subject/>
  <dc:title>ИЗВЕЩЕНИЕ № 2 от «27» января  2010 года  </dc:title>
</cp:coreProperties>
</file>