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126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физиотерапевтического оборудо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ая в дальнейшем Заказчик, в лице исполняющего обязанности главного врача Сластихиной Ольги Викторовны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0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физиотерапевтическое оборудов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МУЗ «Городская клиническая поликлиника № 5»  (далее товар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ередать товар в собственность Заказчику в течение 10 дней со дня подписания муниципального контракта по адресу Заказчика: г. Пермь, ул. Никулина, 10; ул. Муромская, 24; ул. Куйбышева, 111; ул. Героев Хасана, 26; ул. Яблочкова, 21.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товарных накладных, счета-фактуры, </w:t>
      </w:r>
      <w:r>
        <w:rPr>
          <w:rFonts w:cs="Times New Roman" w:ascii="Times New Roman" w:hAnsi="Times New Roman"/>
        </w:rPr>
        <w:t>акта ввода в эксплуатацию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 Заказчику в полном объёме согласно спецификации (Приложение №1) в течение 10 дней со дня подписания муниципального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 г. Пермь,  ул. Никулина, 10, физ. кабинет; ул. Муромская, 24, физ.кабинет; ул. Куйбышева, 111, 220 каб.; ул. Героев Хасана, 26, 317 каб.; ул. Яблочкова, 21 физ.кабинет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а производится до кабинета, по предварительному согласованию с Заказчиком. Доставка и сборка осуществляется за счет средств и силами Поставщ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 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При сборке товара оформляется акт вода в эксплуатацию, подписанный Заказчиком и Поставщиком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рок гарантии 12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или сроков сбор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44-20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126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на физиотерапевтическое оборудование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1762"/>
        <w:gridCol w:w="1980"/>
        <w:gridCol w:w="1440"/>
        <w:gridCol w:w="1800"/>
        <w:gridCol w:w="1508"/>
        <w:gridCol w:w="1260"/>
      </w:tblGrid>
      <w:tr>
        <w:trPr>
          <w:trHeight w:val="36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доставк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>
          <w:trHeight w:val="36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Исполнитель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.о.главного врача                                               </w:t>
        <w:tab/>
        <w:tab/>
        <w:tab/>
        <w:t>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 </w:t>
        <w:tab/>
        <w:tab/>
        <w:t>______________ /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4:25:00Z</dcterms:created>
  <dc:creator>olga</dc:creator>
  <dc:description/>
  <cp:keywords/>
  <dc:language>en-US</dc:language>
  <cp:lastModifiedBy>459</cp:lastModifiedBy>
  <cp:lastPrinted>2010-03-29T09:24:00Z</cp:lastPrinted>
  <dcterms:modified xsi:type="dcterms:W3CDTF">2010-03-29T05:02:00Z</dcterms:modified>
  <cp:revision>56</cp:revision>
  <dc:subject/>
  <dc:title>Приложение 3</dc:title>
</cp:coreProperties>
</file>