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марта 2010 года № 126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физиотерапевтическ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количественные и качественные характеристики оборудования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; ул. Муромская, 24; ул. Куйбышева, 111; ул. Героев Хасана, 26; ул. Яблочкова, 2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 200,00 (Двести сорок шесть тысяч двести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8» апре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3-03T16:25:00Z</cp:lastPrinted>
  <dcterms:modified xsi:type="dcterms:W3CDTF">2010-03-29T04:59:00Z</dcterms:modified>
  <cp:revision>100</cp:revision>
  <dc:subject/>
  <dc:title>ИЗВЕЩЕНИЕ № __ от «___» __________ 200 _ года </dc:title>
</cp:coreProperties>
</file>