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1К/4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>вскрытия конвертов с заявками на участие в открытом конкурсе на право заключения муниципального контракта на выполнение работ по акарицидной и дератизационной  обработке территории кладбищ в эпидемический сезон 2010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«29» марта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Cs w:val="24"/>
        </w:rPr>
        <w:t xml:space="preserve">11 часов 30 минут  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заседание конкурсной (аукционной) комиссии по видам товаров, работ, услуг  № 4 по вскрытию конвертов с заявками на участие </w:t>
      </w:r>
      <w:r>
        <w:rPr/>
        <w:t xml:space="preserve">в </w:t>
      </w:r>
      <w:r>
        <w:rPr>
          <w:szCs w:val="24"/>
        </w:rPr>
        <w:t>конкурсе на право заключения муниципального контракта на выполнение работ по акарицидной и дератизационной  обработке территории кладбищ в эпидемический сезон 2010 год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>
          <w:trHeight w:val="210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204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е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ФГУЗ «Пермский краевой центр дезинфектологии», Шарафутдинова Р.Р., заведующая методологическим отделом, доверенность № 18 от 03.03.201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ФГУЗ «Пермский краевой центр дезинфектологии», Комков Б.Д., заместитель директора по производственным вопросам, доверенность № 16 от 03.03.201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) ООО «Дезцентр Пермь», Полякова Л.А., исполнительный директор, доверенность 85 от 25.03.201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) ООО «Дезцентр Пермь», Григорьева О.С., директор по развитию, доверенность № 84 от 25.03.20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u w:val="single"/>
        </w:rPr>
        <w:t>Предмет контракта:</w:t>
      </w:r>
      <w:r>
        <w:rPr/>
        <w:t xml:space="preserve"> </w:t>
      </w:r>
      <w:r>
        <w:rPr>
          <w:spacing w:val="-4"/>
        </w:rPr>
        <w:t>выполнение работ по акарицидной и дератизационной  обработке территории кладбищ в эпидемический сезон 2010 года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Начальная (максимальная) цена контракт</w:t>
      </w:r>
      <w:r>
        <w:rPr>
          <w:sz w:val="24"/>
          <w:szCs w:val="24"/>
        </w:rPr>
        <w:t>а -  1 202 513 (Один миллион двести две тысячи пятьсот тринадцать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Максимальный срок выполнения работ: 20 (двадцать) календарных дней со дня заключения муниципального контракта.</w:t>
      </w:r>
    </w:p>
    <w:p>
      <w:pPr>
        <w:pStyle w:val="Normal"/>
        <w:jc w:val="both"/>
        <w:rPr/>
      </w:pPr>
      <w:r>
        <w:rPr/>
        <w:t>Минимальный срок выполнения работ: 5 (пять) календарных дней со дня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Гарантийный срок действия препаратов – 60 календарных дней с момента распыления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2 от 26 февраля 2010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6 февраля 2010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были представлены 3 (три) запечатанных конверта.           </w:t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</w:t>
      </w:r>
      <w:r>
        <w:rPr/>
        <w:t xml:space="preserve">  </w:t>
      </w:r>
      <w:r>
        <w:rPr>
          <w:bCs/>
          <w:sz w:val="24"/>
          <w:szCs w:val="24"/>
        </w:rPr>
        <w:t xml:space="preserve">Вскрытие конвертов с заявками на участие в конкурсе проводилось </w:t>
      </w:r>
      <w:r>
        <w:rPr>
          <w:sz w:val="24"/>
          <w:szCs w:val="24"/>
        </w:rPr>
        <w:t>членом</w:t>
      </w:r>
      <w:r>
        <w:rPr>
          <w:bCs/>
          <w:sz w:val="24"/>
          <w:szCs w:val="24"/>
        </w:rPr>
        <w:t xml:space="preserve"> комиссии Самсоновой Е.Г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При вскрытии конвертов</w:t>
      </w:r>
      <w:r>
        <w:rPr/>
        <w:t xml:space="preserve">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Председатель комиссии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узнецов А.А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125К/2/1 от 02.09.08 +</dc:description>
  <cp:keywords/>
  <dc:language>en-US</dc:language>
  <cp:lastModifiedBy>Третьякова Елена Юрьевна</cp:lastModifiedBy>
  <cp:lastPrinted>2010-03-29T15:53:00Z</cp:lastPrinted>
  <dcterms:modified xsi:type="dcterms:W3CDTF">2010-03-29T10:00:00Z</dcterms:modified>
  <cp:revision>107</cp:revision>
  <dc:subject/>
  <dc:title>ПРОТОКОЛ № 01/03-07</dc:title>
</cp:coreProperties>
</file>