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64"/>
      </w:tblGrid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вскрытия конвертов с заявками</w:t>
            </w:r>
          </w:p>
        </w:tc>
        <w:tc>
          <w:tcPr>
            <w:tcW w:w="6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рмь, ул. Ким, 4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вскрытия конвертов с заявкам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9 марта 2010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е врем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5:0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ная комис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МП «Курьер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  <w:tab/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сев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  <w:tab/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льманович И.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обянин В.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левских С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рова Г.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  <w:tab/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риллова Л.К.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орум имеется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П «Курьер»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зированная организация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закупк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Курьер» за 2009г.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размещения извещения о проведении открытого конкурса на официальном сайте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1.201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опубликования извещения о проведении открытого конкурса в официальном печатном издани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1.201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лашенные - представители участников размещения зака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но журналу регистрации участников открытого конкурса: Поносова И.В., директор ООО «Эксперт-аудит», паспорт 57 03 № 89701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01"/>
        <w:gridCol w:w="1100"/>
        <w:gridCol w:w="2750"/>
        <w:gridCol w:w="2946"/>
        <w:gridCol w:w="54"/>
      </w:tblGrid>
      <w:tr>
        <w:trPr/>
        <w:tc>
          <w:tcPr>
            <w:tcW w:w="1036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требованиями законодательства осуществляется аудиозапись вскрытия конвертов с заявками на участие в открытом конкурс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ители участников размещения заказа, присутствующие при вскрытии конвертов с заявками на участие в открытом конкурсе, оповещены об их праве осуществлять аудио- и видеозапись вскрытия конверт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открытом конкурсе, изменить или отозвать поданные заявки на участие в открытом конкурс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УЧАСТНИКАХ РАЗМЕЩЕНИЯ ЗАКАЗА, ПОДАВШИХ ЗАЯВКИ НА УЧАСТИЕ В ОТКРЫТОМ КОНКУРСЕ:</w:t>
            </w:r>
          </w:p>
        </w:tc>
      </w:tr>
      <w:tr>
        <w:trPr/>
        <w:tc>
          <w:tcPr>
            <w:tcW w:w="4618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 </w:t>
            </w:r>
          </w:p>
        </w:tc>
        <w:tc>
          <w:tcPr>
            <w:tcW w:w="575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Курьер» за 2009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18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 000 (пятьдесят тысяч) рублей</w:t>
            </w:r>
          </w:p>
        </w:tc>
      </w:tr>
      <w:tr>
        <w:trPr/>
        <w:tc>
          <w:tcPr>
            <w:tcW w:w="4618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конвертов с заявками, всего</w:t>
            </w:r>
          </w:p>
        </w:tc>
        <w:tc>
          <w:tcPr>
            <w:tcW w:w="57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18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7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18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изменений в заявки, всего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енное наименование, организационно-правовая форма (для юридического лица), Ф.И.О.(для физического лица)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ого лица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Н, почтовый адре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ого лиц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рмь, Комсомольский проспект, 54, офис 513, 51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301001, 614068, г. Пермь, Комсомольский проспект, 54, офис 513, 51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4068, г. Пермь, ул. Кирова 200, офис 222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948022702, 614068, г. Пермь, ул. Кирова 200, офис 22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Аудиторская фирма «Ажур-аудит»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00, г. Лысьва Пермского края, ул. Мира 10, 4 этаж, офис 2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918014052, 618900, г. Лысьва Пермского края, ул. Мира 10, 4 этаж, офис 2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оратник»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13, г. Пермь, ул. Академика Королева, 4А-4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2815530, 614068, г. Пермь, ул. Пушкина 113, офис 22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Эксперт-аудит»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87, г. Пермь, ул. Малкова, 2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4031643, 614087, г. Пермь, ул. Малкова, 2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обная информация, объявленная при вскрытии конвертов с заявками на участие в открытом конкурсе, содержится в Приложении к настоящему протокол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принято единоглас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поступившие заявки на участие в открытом конкурсе в срок, до 01.04.2010 года до 17 час. 0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закрыто в 15: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433"/>
      </w:tblGrid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.П. Гусев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К.  Кириллова.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.Я. Колобянин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.Я. Кельманович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. Муниров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В.  Подлевски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50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отоколу 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, объявленная при вскрытии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0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113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Курьер» за 2009г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050"/>
        <w:gridCol w:w="2051"/>
        <w:gridCol w:w="2051"/>
        <w:gridCol w:w="2051"/>
        <w:gridCol w:w="2053"/>
      </w:tblGrid>
      <w:tr>
        <w:trPr>
          <w:trHeight w:val="360" w:hRule="atLeast"/>
          <w:cantSplit w:val="true"/>
        </w:trPr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и документы в составе заявки на участие в открытом конкурсе, предусмотренные конкурсной документацией</w:t>
            </w:r>
          </w:p>
        </w:tc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размещения заказа</w:t>
            </w:r>
          </w:p>
        </w:tc>
      </w:tr>
      <w:tr>
        <w:trPr>
          <w:trHeight w:val="345" w:hRule="atLeast"/>
          <w:cantSplit w:val="true"/>
        </w:trPr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5</w:t>
            </w:r>
          </w:p>
        </w:tc>
      </w:tr>
      <w:tr>
        <w:trPr>
          <w:trHeight w:val="480" w:hRule="atLeast"/>
          <w:cantSplit w:val="true"/>
        </w:trPr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жур-Аудит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оратник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Эксперт-Аудит»</w:t>
            </w:r>
          </w:p>
        </w:tc>
      </w:tr>
      <w:tr>
        <w:trPr>
          <w:trHeight w:val="143" w:hRule="atLeast"/>
          <w:cantSplit w:val="true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метка об оформлении заявки (прошита, пронумерована, есть опись, заявка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прошита, пронумерована</w:t>
            </w:r>
          </w:p>
        </w:tc>
      </w:tr>
      <w:tr>
        <w:trPr>
          <w:trHeight w:val="7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Условия исполнения  контракта, являющиеся критериями оценки заявок на участие в открытом конкурсе:</w:t>
            </w:r>
          </w:p>
        </w:tc>
      </w:tr>
      <w:tr>
        <w:trPr>
          <w:trHeight w:val="7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валификация участни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</w:tc>
      </w:tr>
      <w:tr>
        <w:trPr>
          <w:trHeight w:val="7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цена контракта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000,00 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5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 0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000</w:t>
            </w:r>
          </w:p>
        </w:tc>
      </w:tr>
      <w:tr>
        <w:trPr>
          <w:trHeight w:val="7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Сведения и документы об участнике размещения заказа:</w:t>
            </w:r>
          </w:p>
        </w:tc>
      </w:tr>
      <w:tr>
        <w:trPr>
          <w:trHeight w:val="20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участнике размещения заказ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 (ЕГРИП) или нотариально заверенная копия такой выпис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документ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</w:tr>
      <w:tr>
        <w:trPr>
          <w:trHeight w:val="20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мер документ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</w:t>
            </w:r>
          </w:p>
        </w:tc>
      </w:tr>
      <w:tr>
        <w:trPr>
          <w:trHeight w:val="20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выдач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200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.20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.20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2010</w:t>
            </w:r>
          </w:p>
        </w:tc>
      </w:tr>
      <w:tr>
        <w:trPr>
          <w:trHeight w:val="20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окумент, подтверждающий полномочия лица на осуществление действий от имени участника размещения заказа (для юр. лиц и представителей участника размещения заказа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документ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собрания учредител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редит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редит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редител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астника</w:t>
            </w:r>
          </w:p>
        </w:tc>
      </w:tr>
      <w:tr>
        <w:trPr>
          <w:trHeight w:val="20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омер документ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\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0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выдач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200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.200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200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2009</w:t>
            </w:r>
          </w:p>
        </w:tc>
      </w:tr>
      <w:tr>
        <w:trPr>
          <w:trHeight w:val="20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у выда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Сперанский А.А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Курандина А.В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Эделева Н.А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рупецкая И.К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Поносова И.В. </w:t>
            </w:r>
          </w:p>
        </w:tc>
      </w:tr>
      <w:tr>
        <w:trPr>
          <w:trHeight w:val="20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и учредительных документов участника размещения заказа (для юр. лиц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</w:tr>
      <w:tr>
        <w:trPr>
          <w:trHeight w:val="20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о качестве услуг и квалификации УР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и документов, подтверждающих соответствие участника размещения заказа требованиям, устанавливаемым в соответствии с законодательством РФ к лицам, осуществляющим оказание услуг, являющихся предметом конкурса (или отметка в заявке об их наличии у участника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1" w:hanging="60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1" w:hanging="60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1" w:hanging="60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1" w:hanging="60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1" w:hanging="60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иска из реестра аудиторов и аудиторских организаций СРО аудиторов / Свидетельство о включении в СР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П «Аудиторская Ассоциация Содружество» № 45-/10 от 02.02.20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№ 0758-ю о включении в СРО НП «Российская коллегия аудиторов» от 23.01.200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б/н от 04.03.2010 о включении в члены НП «Гильдия аудиторов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П «Аудиторская Ассоциация Содружество» № 298-/10 от 12.03.20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П «ИПАР» № 531-01-10 от 05.02.2010</w:t>
            </w:r>
          </w:p>
        </w:tc>
      </w:tr>
      <w:tr>
        <w:trPr>
          <w:trHeight w:val="20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 Документы, подтверждающие квалификацию участника размещения заказ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825"/>
        <w:gridCol w:w="2379"/>
        <w:gridCol w:w="874"/>
        <w:gridCol w:w="2433"/>
      </w:tblGrid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.П. Гусев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К.  Кириллов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.Я. Колобянин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.Я. Кельманович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. Муниров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В.  Подлевских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307784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3"/>
                              <w:gridCol w:w="764"/>
                            </w:tblGrid>
                            <w:tr>
                              <w:trPr/>
                              <w:tc>
                                <w:tcPr>
                                  <w:tcW w:w="408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5pt;height:27.6pt;mso-wrap-distance-left:0pt;mso-wrap-distance-right:9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3"/>
                        <w:gridCol w:w="764"/>
                      </w:tblGrid>
                      <w:tr>
                        <w:trPr/>
                        <w:tc>
                          <w:tcPr>
                            <w:tcW w:w="4083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3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134" w:right="567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Times New Roman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05:00Z</dcterms:created>
  <dc:creator>Margit</dc:creator>
  <dc:description/>
  <cp:keywords/>
  <dc:language>en-US</dc:language>
  <cp:lastModifiedBy>Marg-note</cp:lastModifiedBy>
  <dcterms:modified xsi:type="dcterms:W3CDTF">2010-03-30T06:53:00Z</dcterms:modified>
  <cp:revision>57</cp:revision>
  <dc:subject/>
  <dc:title>ПРОТОКОЛ</dc:title>
</cp:coreProperties>
</file>