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9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авто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30» мар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услуг по найму автотранспортных средств с экипажем для пункта помощи на дому (извещение № 10/10 от 18 мар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8 мар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80 600,0</w:t>
      </w:r>
      <w:r>
        <w:rPr>
          <w:sz w:val="24"/>
          <w:szCs w:val="24"/>
        </w:rPr>
        <w:t>0 (Двести восемьдесят тысяч  шестьсот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ежемесячно на основании счета – фактуры, актов выполненных работ путем безналичного перечисления денежных средств на р/сч в течении 15 банковских дней с момента подписания акта  приема – сдачи выполненных работ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300,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ОРСАЖ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54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устанг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 46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урылов А.К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196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мобильная база администрации г.Перми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6 57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ТОКОЛОННА №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г. Пермь, ул. Ижевская, 25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420807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1:00Z</dcterms:created>
  <dc:creator>Институт госзакупок РАГС</dc:creator>
  <dc:description/>
  <cp:keywords/>
  <dc:language>en-US</dc:language>
  <cp:lastModifiedBy>VVJeleznova</cp:lastModifiedBy>
  <cp:lastPrinted>2010-01-28T10:06:00Z</cp:lastPrinted>
  <dcterms:modified xsi:type="dcterms:W3CDTF">2010-03-30T09:11:00Z</dcterms:modified>
  <cp:revision>2</cp:revision>
  <dc:subject/>
  <dc:title>ПРОТОКОЛ ОЦЕНКИ И СОПОСТАВЛЕНИЯ ЗАЯВОК НА УЧАСТИЕ В КОНКУРСЕ </dc:title>
</cp:coreProperties>
</file>