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0 - 10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найму автотранспортных средств с экипажем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30» марта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оказание услуг по найму автотранспортных средств с экипажем (извещение № 11/10 от 18 марта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18 марта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201 310,0</w:t>
      </w:r>
      <w:r>
        <w:rPr>
          <w:sz w:val="24"/>
          <w:szCs w:val="24"/>
        </w:rPr>
        <w:t>0 (Двести одна тысяча  триста десять 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>Оплата услуг осуществляется ежемесячно на основании счета – фактуры, актов выполненных работ путем безналичного перечисления денежных средств на р/сч в течении 15 банковских дней с момента подписания акта  приема – сдачи выполненных работ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p>
      <w:pPr>
        <w:pStyle w:val="Subtitl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женова Е.П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 727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колонна № 2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7 995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П «Автомобильная база администрации г.Перми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 625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втоколонна №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г. Пермь, ул. Ижевская, 25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Н 5904208072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20:00Z</dcterms:created>
  <dc:creator>Институт госзакупок РАГС</dc:creator>
  <dc:description/>
  <cp:keywords/>
  <dc:language>en-US</dc:language>
  <cp:lastModifiedBy>VVJeleznova</cp:lastModifiedBy>
  <cp:lastPrinted>2010-02-11T14:56:00Z</cp:lastPrinted>
  <dcterms:modified xsi:type="dcterms:W3CDTF">2010-03-30T09:20:00Z</dcterms:modified>
  <cp:revision>2</cp:revision>
  <dc:subject/>
  <dc:title>ПРОТОКОЛ ОЦЕНКИ И СОПОСТАВЛЕНИЯ ЗАЯВОК НА УЧАСТИЕ В КОНКУРСЕ </dc:title>
</cp:coreProperties>
</file>