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760"/>
        <w:gridCol w:w="190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машино-часов</w:t>
            </w:r>
          </w:p>
        </w:tc>
      </w:tr>
      <w:tr>
        <w:trPr>
          <w:trHeight w:val="7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440; высота - не менее 2240; ширина - не менее 1940 </w:t>
              <w:br/>
              <w:t>3. Количество  мест  - 7</w:t>
              <w:br/>
              <w:t>4. Количество дверей - 4</w:t>
              <w:br/>
              <w:t xml:space="preserve">5. Клиренс - не менее 220 мм                                                                                                                                                                    6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транспортных услуг    административно-хозяйственной службы, для работы курьера, доставки анализов по гор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с 8-00 до 16-30 в рабочие дни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15.04.2010 г. по 30.06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408 машино - 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-зимние шипованные шины для летнего периода(апрель- октябрь)-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0-03-30T06:29:00Z</dcterms:modified>
  <cp:revision>37</cp:revision>
  <dc:subject/>
  <dc:title>Приложение № 1</dc:title>
</cp:coreProperties>
</file>