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Протоко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tbl>
      <w:tblPr>
        <w:tblW w:w="102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164"/>
      </w:tblGrid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сто вскрытия конвертов с заявками</w:t>
            </w:r>
          </w:p>
        </w:tc>
        <w:tc>
          <w:tcPr>
            <w:tcW w:w="61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 Пермь, ул. Песочная, 1А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та и время вскрытия конвертов с заявками</w:t>
            </w:r>
          </w:p>
        </w:tc>
        <w:tc>
          <w:tcPr>
            <w:tcW w:w="61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9 марта 2010г. </w:t>
            </w:r>
            <w:r>
              <w:rPr>
                <w:rFonts w:cs="Courier New" w:ascii="Courier New" w:hAnsi="Courier New"/>
                <w:sz w:val="20"/>
                <w:szCs w:val="20"/>
              </w:rPr>
              <w:t>Местное врем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10:00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и состав комиссии</w:t>
            </w:r>
          </w:p>
        </w:tc>
        <w:tc>
          <w:tcPr>
            <w:tcW w:w="61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курсная комиссия. В составе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</w:t>
              <w:tab/>
              <w:tab/>
              <w:t>Болотов В.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председателя: </w:t>
              <w:tab/>
              <w:tab/>
              <w:t>Гиниатуллин И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:</w:t>
              <w:tab/>
              <w:tab/>
              <w:tab/>
              <w:t>Мунирова Г.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  <w:tab/>
              <w:tab/>
              <w:t>Колпаков В.Т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миссии:</w:t>
              <w:tab/>
              <w:tab/>
              <w:t>Бабин С.В.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ичие (отсутствие) кворума</w:t>
            </w:r>
          </w:p>
        </w:tc>
        <w:tc>
          <w:tcPr>
            <w:tcW w:w="61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орум имеется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азчик</w:t>
            </w:r>
          </w:p>
        </w:tc>
        <w:tc>
          <w:tcPr>
            <w:tcW w:w="61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МП «Визит»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ециализированная организация</w:t>
            </w:r>
          </w:p>
        </w:tc>
        <w:tc>
          <w:tcPr>
            <w:tcW w:w="61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мет контракта</w:t>
            </w:r>
          </w:p>
        </w:tc>
        <w:tc>
          <w:tcPr>
            <w:tcW w:w="61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ежегодной обязательной аудиторской проверки ведения бухгалтерского учета и формирования финансовой (бухгалтерской) отчетности ПМП «Визит» за 2009г.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та размещения извещения о проведении открытого конкурса на официальном сайте</w:t>
            </w:r>
          </w:p>
        </w:tc>
        <w:tc>
          <w:tcPr>
            <w:tcW w:w="61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.01.2010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та опубликования извещения о проведении открытого конкурса в официальном печатном издании</w:t>
            </w:r>
          </w:p>
        </w:tc>
        <w:tc>
          <w:tcPr>
            <w:tcW w:w="61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.01.2010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глашенные - представители участников размещения заказ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61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гласно журналу регистрации участников открытого конкурса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5750"/>
      </w:tblGrid>
      <w:tr>
        <w:trPr/>
        <w:tc>
          <w:tcPr>
            <w:tcW w:w="1036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соответствии с требованиями законодательства осуществляется аудиозапись вскрытия конвертов с заявками на участие в открытом конкурсе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ставители участников размещения заказа, присутствующие при вскрытии конвертов с заявками на участие в открытом конкурсе, оповещены об их праве осуществлять аудио- и видеозапись вскрытия конверто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открытом конкурсе, изменить или отозвать поданные заявки на участие в открытом конкурсе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ВЕДЕНИЯ ОБ УЧАСТНИКАХ РАЗМЕЩЕНИЯ ЗАКАЗА, ПОДАВШИХ ЗАЯВКИ НА УЧАСТИЕ В ОТКРЫТОМ КОНКУРСЕ:</w:t>
            </w:r>
          </w:p>
        </w:tc>
      </w:tr>
      <w:tr>
        <w:trPr/>
        <w:tc>
          <w:tcPr>
            <w:tcW w:w="46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муниципального контракта </w:t>
            </w:r>
          </w:p>
        </w:tc>
        <w:tc>
          <w:tcPr>
            <w:tcW w:w="575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ежегодной обязательной аудиторской проверки ведения бухгалтерского учета и формирования финансовой (бухгалтерской) отчетности ПМП «Визит» за 2009г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чальная (максимальная) цена контракта 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 000 (пятьдесят тысяч) рублей</w:t>
            </w:r>
          </w:p>
        </w:tc>
      </w:tr>
      <w:tr>
        <w:trPr/>
        <w:tc>
          <w:tcPr>
            <w:tcW w:w="46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упило конвертов с заявками, всего</w:t>
            </w:r>
          </w:p>
        </w:tc>
        <w:tc>
          <w:tcPr>
            <w:tcW w:w="57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6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озвано заявок, всего</w:t>
            </w:r>
          </w:p>
        </w:tc>
        <w:tc>
          <w:tcPr>
            <w:tcW w:w="57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упило изменений в заявки, всего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750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3544"/>
        <w:gridCol w:w="311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рменное наименование, организационно-правовая форма (для юридического лица), Ф.И.О.(для физического лиц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Место нахожд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для юридического лица), Место жительства (для физического лиц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ИНН, почтовый адрес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для юридического лиц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АРС-аудит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039, г. Пермь, Комсомольский проспект, 54, офис 513, 5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590301001, 614039, г. Пермь, Комсомольский проспект, 54, офис 513, 5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Аудит-Контракт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058, г. Пермь, ул. Деревообделочная, 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5903040162, 614068, г. Пермь, ул. Кирова 200, офис 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Инвест-аудит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000, г. Пермь, ул. Ленина 50, офис 5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5902119814, 614000, г. Пермь, ул. Ленина 50, офис 50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ФКЦ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14068, г. Пермь, ул. Кирова 200, офис 222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5948022702, 614068, г. Пермь, ул. Кирова 200, офис 22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Аудит-Профит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066, г. Пермь, ул. Мира 8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5904099240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066, г. Пермь, ул. Мира 8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Аудиторская фирма «Ажур-аудит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8900, г. Лысьва Пермского края, ул. Мира 10, 4 этаж, офис 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5918014052, 618900, г. Лысьва Пермского края, ул. Мира 10, 4 этаж, офис 2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бная информация, объявленная при вскрытии конвертов с заявками на участие в открытом конкурсе, содержится в Приложении к настоящему протоколу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  <w:r>
        <w:rPr>
          <w:rFonts w:cs="Courier New" w:ascii="Courier New" w:hAnsi="Courier New"/>
          <w:b/>
          <w:sz w:val="20"/>
          <w:szCs w:val="20"/>
        </w:rPr>
        <w:t xml:space="preserve"> принято единогласно: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exact" w:line="240" w:before="0" w:after="0"/>
        <w:ind w:left="0" w:hanging="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ть поступившие заявки на участие в открытом конкурсе в срок, </w:t>
      </w:r>
      <w:r>
        <w:rPr>
          <w:rFonts w:cs="Courier New" w:ascii="Courier New" w:hAnsi="Courier New"/>
          <w:sz w:val="18"/>
          <w:szCs w:val="18"/>
        </w:rPr>
        <w:t>до 01.04.2010 года до 17 час. 00 м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е закрыто в 11:1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764"/>
        <w:gridCol w:w="2440"/>
        <w:gridCol w:w="874"/>
        <w:gridCol w:w="2433"/>
      </w:tblGrid>
      <w:tr>
        <w:trPr/>
        <w:tc>
          <w:tcPr>
            <w:tcW w:w="40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комиссии 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В. Болотов </w:t>
            </w:r>
          </w:p>
        </w:tc>
      </w:tr>
      <w:tr>
        <w:trPr/>
        <w:tc>
          <w:tcPr>
            <w:tcW w:w="40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И. Гиниатуллин </w:t>
            </w:r>
          </w:p>
        </w:tc>
      </w:tr>
      <w:tr>
        <w:trPr/>
        <w:tc>
          <w:tcPr>
            <w:tcW w:w="40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В. Бабин </w:t>
            </w:r>
          </w:p>
        </w:tc>
      </w:tr>
      <w:tr>
        <w:trPr/>
        <w:tc>
          <w:tcPr>
            <w:tcW w:w="40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Д. Мунирова</w:t>
            </w:r>
          </w:p>
        </w:tc>
      </w:tr>
      <w:tr>
        <w:trPr/>
        <w:tc>
          <w:tcPr>
            <w:tcW w:w="40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Т. Колпа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851" w:right="850" w:gutter="0" w:header="0" w:top="56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протоколу вскрытия конвертов с заявками на участие в открытом конкур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, объявленная при вскрытии конвертов с заявками на участие в открытом конкурс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59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1340"/>
      </w:tblGrid>
      <w:tr>
        <w:trPr/>
        <w:tc>
          <w:tcPr>
            <w:tcW w:w="4253" w:type="dxa"/>
            <w:tcBorders/>
          </w:tcPr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1134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ежегодной обязательной аудиторской проверки ведения бухгалтерского учета и формирования финансовой (бухгалтерской) отчетности ПМП «Визит» за 2009г.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7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4046"/>
        <w:gridCol w:w="11"/>
        <w:gridCol w:w="20"/>
        <w:gridCol w:w="764"/>
        <w:gridCol w:w="973"/>
        <w:gridCol w:w="9"/>
        <w:gridCol w:w="10"/>
        <w:gridCol w:w="1448"/>
        <w:gridCol w:w="320"/>
        <w:gridCol w:w="8"/>
        <w:gridCol w:w="546"/>
        <w:gridCol w:w="1216"/>
        <w:gridCol w:w="8"/>
        <w:gridCol w:w="6"/>
        <w:gridCol w:w="1203"/>
        <w:gridCol w:w="553"/>
        <w:gridCol w:w="20"/>
        <w:gridCol w:w="1751"/>
        <w:gridCol w:w="27"/>
        <w:gridCol w:w="1778"/>
      </w:tblGrid>
      <w:tr>
        <w:trPr>
          <w:trHeight w:val="360" w:hRule="atLeast"/>
          <w:cantSplit w:val="true"/>
        </w:trPr>
        <w:tc>
          <w:tcPr>
            <w:tcW w:w="45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ведения и документы в составе заявки на участие в открытом конкурсе, предусмотренные конкурсной документацией</w:t>
            </w:r>
          </w:p>
        </w:tc>
        <w:tc>
          <w:tcPr>
            <w:tcW w:w="106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астник размещения заказа</w:t>
            </w:r>
          </w:p>
        </w:tc>
      </w:tr>
      <w:tr>
        <w:trPr>
          <w:trHeight w:val="345" w:hRule="atLeast"/>
          <w:cantSplit w:val="true"/>
        </w:trPr>
        <w:tc>
          <w:tcPr>
            <w:tcW w:w="4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явка № 1</w:t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явка № 2</w:t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явка № 3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явка № 4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явка № 5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явка № 6</w:t>
            </w:r>
          </w:p>
        </w:tc>
      </w:tr>
      <w:tr>
        <w:trPr>
          <w:trHeight w:val="480" w:hRule="atLeast"/>
          <w:cantSplit w:val="true"/>
        </w:trPr>
        <w:tc>
          <w:tcPr>
            <w:tcW w:w="4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АРС-аудит»</w:t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Аудит-контракт»</w:t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Инвест-Аудит»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ФКЦ»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Аудит-Профит»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Ажур-Аудит»</w:t>
            </w:r>
          </w:p>
        </w:tc>
      </w:tr>
      <w:tr>
        <w:trPr>
          <w:trHeight w:val="143" w:hRule="atLeast"/>
          <w:cantSplit w:val="true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метка об оформлении заявки (прошита, пронумерована, есть опись, заявка)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Заявка прошита, пронумерована</w:t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Заявка прошита, пронумерована</w:t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Заявка прошита, пронумерована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Заявка прошита, пронумерована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Заявка прошита, пронумерована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Заявка прошита, пронумерована</w:t>
            </w:r>
          </w:p>
        </w:tc>
      </w:tr>
      <w:tr>
        <w:trPr>
          <w:trHeight w:val="74" w:hRule="atLeast"/>
        </w:trPr>
        <w:tc>
          <w:tcPr>
            <w:tcW w:w="1517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 Условия исполнения муниципального контракта, являющиеся критериями оценки заявок на участие в открытом конкурсе:</w:t>
            </w:r>
          </w:p>
        </w:tc>
      </w:tr>
      <w:tr>
        <w:trPr>
          <w:trHeight w:val="74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 квалификация участника 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+</w:t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+</w:t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+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+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+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+</w:t>
            </w:r>
          </w:p>
        </w:tc>
      </w:tr>
      <w:tr>
        <w:trPr>
          <w:trHeight w:val="74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ind w:firstLine="33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цена контракта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 500</w:t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 000</w:t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 000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 000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 500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2 000</w:t>
            </w:r>
          </w:p>
        </w:tc>
      </w:tr>
      <w:tr>
        <w:trPr>
          <w:trHeight w:val="74" w:hRule="atLeast"/>
        </w:trPr>
        <w:tc>
          <w:tcPr>
            <w:tcW w:w="1336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 Сведения и документы об участнике размещения заказа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участнике размещения заказа</w:t>
            </w:r>
          </w:p>
        </w:tc>
        <w:tc>
          <w:tcPr>
            <w:tcW w:w="1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+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+</w:t>
            </w:r>
          </w:p>
        </w:tc>
        <w:tc>
          <w:tcPr>
            <w:tcW w:w="1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+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+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+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</w:t>
            </w:r>
          </w:p>
        </w:tc>
      </w:tr>
      <w:tr>
        <w:trPr>
          <w:trHeight w:val="205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ЮЛ (ЕГРИП) или нотариально заверенная копия такой выписки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>
          <w:trHeight w:val="205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ид документа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тариально - заверенная копия</w:t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тариально - заверенная копия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тариально - заверенная копия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тариально - заверенная копия</w:t>
            </w:r>
          </w:p>
        </w:tc>
      </w:tr>
      <w:tr>
        <w:trPr>
          <w:trHeight w:val="205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омер документа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32</w:t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7</w:t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2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8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6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/н</w:t>
            </w:r>
          </w:p>
        </w:tc>
      </w:tr>
      <w:tr>
        <w:trPr>
          <w:trHeight w:val="205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ата выдачи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10.2009</w:t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3.2010</w:t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1.2010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2.2010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2.2009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1.2010</w:t>
            </w:r>
          </w:p>
        </w:tc>
      </w:tr>
      <w:tr>
        <w:trPr>
          <w:trHeight w:val="205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лица на осуществление действий от имени участника размещения заказа (для юр. лиц и представителей участника размещения заказа)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</w:t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</w:t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</w:t>
            </w:r>
          </w:p>
        </w:tc>
      </w:tr>
      <w:tr>
        <w:trPr>
          <w:trHeight w:val="205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ид документа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окол собрания учредителей</w:t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окол внеочередного общего собрания участников</w:t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единственного участника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единственного учредителя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окол внеочередного общего собрания участников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единственного учредителя</w:t>
            </w:r>
          </w:p>
        </w:tc>
      </w:tr>
      <w:tr>
        <w:trPr>
          <w:trHeight w:val="205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номер документа 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\н</w:t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/н</w:t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/н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05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ата выдачи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9.2009</w:t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9.2009</w:t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3.2008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6.2005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12.2009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5.2009</w:t>
            </w:r>
          </w:p>
        </w:tc>
      </w:tr>
      <w:tr>
        <w:trPr>
          <w:trHeight w:val="205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ому выдан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Сперанский А.А. </w:t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Сабитов Р.З. </w:t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ен. Директор Чурин Е.А. 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Курандина А.В. 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Кузнецова Ю.А. 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Эделева Н.А. </w:t>
            </w:r>
          </w:p>
        </w:tc>
      </w:tr>
      <w:tr>
        <w:trPr>
          <w:trHeight w:val="205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и учредительных документов участника размещения заказа (для юр. лиц)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</w:tr>
      <w:tr>
        <w:trPr>
          <w:trHeight w:val="205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е о качестве услуг и квалификации УРЗ (форма 10.3)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+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</w:tr>
      <w:tr>
        <w:trPr>
          <w:trHeight w:val="205" w:hRule="atLeast"/>
        </w:trPr>
        <w:tc>
          <w:tcPr>
            <w:tcW w:w="4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3" w:hanging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и документов, подтверждающих соответствие участника размещения заказа требованиям, устанавливаемым в соответствии с законодательством РФ к лицам, осуществляющим оказание услуг, являющихся предметом конкурса (или отметка в заявке об их наличии у участника)</w:t>
            </w:r>
          </w:p>
        </w:tc>
        <w:tc>
          <w:tcPr>
            <w:tcW w:w="1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</w:tr>
      <w:tr>
        <w:trPr>
          <w:trHeight w:val="205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писка из реестра аудиторов и аудиторских организаций СРО аудиторов / Свидетельство о включении в СРО</w:t>
            </w:r>
          </w:p>
        </w:tc>
        <w:tc>
          <w:tcPr>
            <w:tcW w:w="1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П «Аудиторская Ассоциация Содружество» № 45-Ю/10 от 02.02.2010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П «Аудиторская Ассоциация Содружество» № 111-Ю/10 от 12.02.2010</w:t>
            </w:r>
          </w:p>
        </w:tc>
        <w:tc>
          <w:tcPr>
            <w:tcW w:w="1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97-ю от 28.11.2006 о включении в СРО НП «Российская коллегия аудиторов»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758-ю от 23.01.2009 о включении в СРО НП «Российская коллегия аудиторов»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598-ю от 28.11.2006 о включении в СРО НП «Российская коллегия аудиторов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 б/н от 04.03.2010 о включении в члены НП «Гильдия аудиторов»</w:t>
            </w:r>
          </w:p>
        </w:tc>
      </w:tr>
      <w:tr>
        <w:trPr>
          <w:trHeight w:val="205" w:hRule="atLeast"/>
        </w:trPr>
        <w:tc>
          <w:tcPr>
            <w:tcW w:w="4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 Документы, подтверждающие квалификацию участника размещения заказа:</w:t>
            </w:r>
          </w:p>
        </w:tc>
        <w:tc>
          <w:tcPr>
            <w:tcW w:w="1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77" w:type="dxa"/>
            <w:gridSpan w:val="3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комиссии 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gridSpan w:val="3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В. Болотов </w:t>
            </w:r>
          </w:p>
        </w:tc>
        <w:tc>
          <w:tcPr>
            <w:tcW w:w="41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77" w:type="dxa"/>
            <w:gridSpan w:val="3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gridSpan w:val="3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И. Гиниатуллин </w:t>
            </w:r>
          </w:p>
        </w:tc>
        <w:tc>
          <w:tcPr>
            <w:tcW w:w="41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77" w:type="dxa"/>
            <w:gridSpan w:val="3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gridSpan w:val="3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В. Бабин </w:t>
            </w:r>
          </w:p>
        </w:tc>
        <w:tc>
          <w:tcPr>
            <w:tcW w:w="41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77" w:type="dxa"/>
            <w:gridSpan w:val="3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gridSpan w:val="3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Д. Мунирова</w:t>
            </w:r>
          </w:p>
        </w:tc>
        <w:tc>
          <w:tcPr>
            <w:tcW w:w="41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77" w:type="dxa"/>
            <w:gridSpan w:val="3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gridSpan w:val="3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Т. Колпаков </w:t>
            </w:r>
          </w:p>
        </w:tc>
        <w:tc>
          <w:tcPr>
            <w:tcW w:w="41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567" w:gutter="0" w:header="0" w:top="85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Calibri" w:hAnsi="Calibri" w:eastAsia="Calibri" w:cs="Times New Roman"/>
    </w:rPr>
  </w:style>
  <w:style w:type="character" w:styleId="1">
    <w:name w:val=" Знак Знак1"/>
    <w:basedOn w:val="Style13"/>
    <w:qFormat/>
    <w:rPr>
      <w:sz w:val="22"/>
      <w:szCs w:val="22"/>
    </w:rPr>
  </w:style>
  <w:style w:type="character" w:styleId="Style14">
    <w:name w:val=" Знак Знак"/>
    <w:basedOn w:val="Style13"/>
    <w:qFormat/>
    <w:rPr>
      <w:sz w:val="22"/>
      <w:szCs w:val="22"/>
    </w:rPr>
  </w:style>
  <w:style w:type="character" w:styleId="3">
    <w:name w:val=" Знак Знак3"/>
    <w:basedOn w:val="Style13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0:21:00Z</dcterms:created>
  <dc:creator>Margit</dc:creator>
  <dc:description/>
  <cp:keywords/>
  <dc:language>en-US</dc:language>
  <cp:lastModifiedBy>СОК</cp:lastModifiedBy>
  <dcterms:modified xsi:type="dcterms:W3CDTF">2010-03-30T10:21:00Z</dcterms:modified>
  <cp:revision>2</cp:revision>
  <dc:subject/>
  <dc:title>ПРОТОКОЛ</dc:title>
</cp:coreProperties>
</file>