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 3</w:t>
      </w:r>
    </w:p>
    <w:p>
      <w:pPr>
        <w:pStyle w:val="Normal"/>
        <w:ind w:firstLine="708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708"/>
        <w:jc w:val="right"/>
        <w:rPr/>
      </w:pPr>
      <w:r>
        <w:rPr/>
        <w:t xml:space="preserve">№ </w:t>
      </w:r>
      <w:r>
        <w:rPr/>
        <w:t>02 от «30» марта 2010 г.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  «____» _____________ 2010 г.</w:t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общеобразовательное учреждение «Средняя общеобразовательная школа № 6» г. Перми (далее – Заказчик) в лице директора Соколовой Галины Анатольевны, действующей на основании Устава, с одной Стороны, и _______________________ ______________________________________________________________  (далее – Исполнитель) в лице _________________________________, действующего (ей) на основании ______________, с другой Стороны, именуемые также «Стороны», на основании решения котировочной комиссии по размещению муниципального заказа от ________________ 2010 года № _____ заключили настоящий муниципальный контракт (далее - Контракт) о нижеследующем:</w:t>
      </w:r>
    </w:p>
    <w:p>
      <w:pPr>
        <w:pStyle w:val="TextBody"/>
        <w:ind w:firstLine="851"/>
        <w:rPr/>
      </w:pPr>
      <w:r>
        <w:rPr/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1. Предмет муниципального Контракта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перевозке учащихся муниципального общеобразовательного учреждения «Средняя общеобразовательная школа № 6» г. Перми </w:t>
      </w:r>
      <w:r>
        <w:rPr>
          <w:color w:val="000000"/>
          <w:sz w:val="24"/>
          <w:szCs w:val="24"/>
        </w:rPr>
        <w:t>(далее – Услуги), а Заказчик – оплатить услуги.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>1.2. Услуги оказываются с использованием следующего транспортного средства Исполнителя: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 транспортного средства :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дель: _____________________________________________________;</w:t>
      </w:r>
    </w:p>
    <w:p>
      <w:pPr>
        <w:pStyle w:val="31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выпуска: ________________________________________________.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ное транспортное средство должно иметь не менее 46 посадочных мест и 55 стоячих мест и должно </w:t>
      </w:r>
      <w:r>
        <w:rPr>
          <w:sz w:val="24"/>
          <w:szCs w:val="24"/>
        </w:rPr>
        <w:t>соответствовать требованиям безопасности и технического состояния, предъявляемым нормативными документами в отношении транспорта, используемого для перевозки детей.</w:t>
      </w:r>
    </w:p>
    <w:p>
      <w:pPr>
        <w:pStyle w:val="31"/>
        <w:spacing w:before="0" w:after="0"/>
        <w:ind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График оказания услуг по перевозке учащихся и ежедневный маршрут движения транспортного средства указаны в приложении 1 к настоящему Контракту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2. Обязанности Исполнител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.1. При исполнении настоящего муниципального Контракта Исполнитель обязан: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ГОСТами, СанПиНами и другими нормативными документами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муниципального Контракта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3) обеспечить надлежащее качество оказания услуг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4) осуществлять диспетчерское обслуживание перевозки учащихся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5) закрепить за транспортным средством, используемым при оказании услуг, на постоянной основе водителя, который должен проходить обязательные предрейсовые и послерейсовые медицинские осмотры в установленном порядке. Исполнитель обеспечивает водителя автотранспорта путевыми листами и другими документами, предусмотренными действующими нормативными актами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6) при простое транспортного средства на техническом обслуживании и ремонте предоставлять его замену;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7) обеспечить при оказании услуг обязательный предрейсовый технический осмотр и чистоту транспортного средства;</w:t>
      </w:r>
    </w:p>
    <w:p>
      <w:pPr>
        <w:pStyle w:val="Normal"/>
        <w:suppressAutoHyphens w:val="true"/>
        <w:ind w:firstLine="851"/>
        <w:jc w:val="both"/>
        <w:rPr/>
      </w:pPr>
      <w:r>
        <w:rPr/>
        <w:t>8) при дорожно-транспортном происшествии или технической неисправности транспортного средства предоставить Заказчику в течение одного часа другое аналогичное транспортное средство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0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6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1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3. Обязанности Заказчик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делать отметки в сопроводительных документах Исполнителя (путевые листы) о фактическом времени использования транспортного средств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3) проверять услуги на соответствие ГОСТам, СанПиНам и другим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4) оплатить услуги в порядке, предусмотренном разделом 7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4. Сроки оказания услуг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1. Услуги оказываются Исполнителем с «__» _________ 2010 г. по «__» _______ 2010 г. включительно в соответствии с графиком оказания услуг по перевозке учащихся, приведённым в приложении 1 к настоящему Контракту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.2. Конкретные календарные даты оказания услуг в каждом месяце согласовываются Исполнителем с Заказчиком дополнительно в письменной форме. При этом количество месяцев и дней оказания услуг должно соответствовать графику оказания услуг по перевозке учащихся, содержащемуся в приложении 1 к настоящему Контракту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5. Подписание акта об оказании услуг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пяти календарных дней со дня окончания оказания услуг, предусмотренных настоящим Контрактом, Стороны подписывают акт об оказании услу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6. Изменение объёма оказываемых услуг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6.1. Заказчик по согласованию с Исполнителем в ходе исполнения настоящего Контракта вправе изменить не более чем на десять процентов объём оказываемых услуг при изменении потребности в услугах, на оказание которых заключён настоящий муниципальный Контракт.</w:t>
      </w:r>
    </w:p>
    <w:p>
      <w:pPr>
        <w:pStyle w:val="Heading3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7. Цена муниципального Контракта (стоимость услуг) </w:t>
      </w:r>
    </w:p>
    <w:p>
      <w:pPr>
        <w:pStyle w:val="Heading3"/>
        <w:jc w:val="center"/>
        <w:rPr/>
      </w:pPr>
      <w:r>
        <w:rPr>
          <w:caps/>
          <w:sz w:val="24"/>
          <w:szCs w:val="24"/>
        </w:rPr>
        <w:t>и порядок расчётов между Сторонами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7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(лицевые)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 xml:space="preserve">7.3. Стоимость услуг по настоящему Контракту определена на основании котировочной заявки Исполнителя и является фиксированной, не подлежащей изменению в рамках предусмотренного Контрактом объема, качества и сроков предоставления услуг. 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7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</w:t>
      </w:r>
    </w:p>
    <w:p>
      <w:pPr>
        <w:pStyle w:val="Normal"/>
        <w:shd w:fill="FFFFFF" w:val="clear"/>
        <w:ind w:firstLine="840"/>
        <w:jc w:val="both"/>
        <w:rPr/>
      </w:pPr>
      <w:r>
        <w:rPr/>
        <w:t>7.5.Оплата осуществляется за фактическое использование транспортных средств и производится в размере 100% после подписания акта об оказании услуг в течение 20 (двадцати) банковских дней и получения Заказчиком счёта-фактуры, выставляемого Исполнителем.</w:t>
      </w:r>
    </w:p>
    <w:p>
      <w:pPr>
        <w:pStyle w:val="Normal"/>
        <w:ind w:firstLine="840"/>
        <w:jc w:val="both"/>
        <w:rPr/>
      </w:pPr>
      <w:r>
        <w:rPr/>
        <w:t>7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firstLine="840"/>
        <w:jc w:val="both"/>
        <w:rPr/>
      </w:pPr>
      <w:r>
        <w:rPr/>
        <w:t>7.7. При изменении объёма услуг в соответствии с пунктом 6.1 настоящего муниципального Контракта Заказчик по согласованию с Исполнителем вправе изменить стоимость услуг пропорционально изменению объёма услуг, но не более чем на десять процентов первоначальной стоимости услуг, указанной в пункте 7.2 настоящего муниципального Контракта, а при сокращении объёма услуг Заказчик обязан изменить стоимость услуг указанным образом.</w:t>
      </w:r>
    </w:p>
    <w:p>
      <w:pPr>
        <w:pStyle w:val="Normal"/>
        <w:ind w:firstLine="840"/>
        <w:jc w:val="both"/>
        <w:rPr/>
      </w:pPr>
      <w:r>
        <w:rPr/>
        <w:t>Дополнительные услуги, оказанные Исполнителем без согласования с Заказчиком, оплате не подлеж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</w:rPr>
        <w:t>8. Гаранти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8.1. Исполнитель гарантирует соответствие оказываемых услуг ГОСТам, СанПиНам и другим нормативным документам</w:t>
      </w:r>
      <w:r>
        <w:rPr>
          <w:color w:val="000000"/>
        </w:rPr>
        <w:t>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>8.2. Исполнитель гарантирует, что используемое для оказания услуг транспортное средство будет соответствовать всем требованиям, предъявляемым нормативными документами к транспорту, предназначенному для перевозки учащихся школы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 xml:space="preserve">9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9.2. За нарушение сроков оказания услуг Исполнитель выплачивает Заказчику неустойку в размере 0,1 процента стоимости услуг, указанной в пункте 7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9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7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9.4. Неустойка, предусмотренная пунктами 9.2 и 9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9.2 и 9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9.5. За нарушение сроков оплаты услуг Исполнитель вправе взыскать с Заказчика неустойку в размере процента стоимости услуг, указанной в пункте 7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spacing w:before="0" w:after="0"/>
        <w:ind w:firstLine="851"/>
        <w:jc w:val="both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9.6 Начисление неустойки, предусмотренной пунктами 9.2 и 9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9.7. Уплата неустойки, предусмотренной пунктами 9.2, 9.3 и 9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shd w:fill="FFFFFF" w:val="clear"/>
        <w:suppressAutoHyphens w:val="true"/>
        <w:ind w:firstLine="851"/>
        <w:jc w:val="both"/>
        <w:rPr/>
      </w:pPr>
      <w:r>
        <w:rPr/>
        <w:t>9.8. Исполнитель несёт имущественную ответственность за причинение вреда третьим лицам, а также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2"/>
        <w:tabs>
          <w:tab w:val="clear" w:pos="708"/>
          <w:tab w:val="left" w:pos="4036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ab/>
      </w:r>
    </w:p>
    <w:p>
      <w:pPr>
        <w:pStyle w:val="21"/>
        <w:spacing w:lineRule="auto" w:line="240" w:before="0" w:after="0"/>
        <w:jc w:val="center"/>
        <w:rPr/>
      </w:pPr>
      <w:r>
        <w:rPr>
          <w:b/>
          <w:caps/>
          <w:color w:val="000000"/>
        </w:rPr>
        <w:t>10. Особые условия</w:t>
      </w:r>
    </w:p>
    <w:p>
      <w:pPr>
        <w:pStyle w:val="21"/>
        <w:spacing w:lineRule="auto" w:line="240" w:before="0" w:after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1. Риск случайной невозможности исполнения настоящего муниципального Контракта несёт Исполнитель. 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>
          <w:color w:val="000000"/>
        </w:rPr>
        <w:t xml:space="preserve">10.2. Исполнитель не вправе без согласия Заказчика уступить третьим лицам вытекающее из настоящего муниципального Контракта право (требование). </w:t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1. Внесение изменений в муниципальный Контракт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51"/>
        <w:jc w:val="both"/>
        <w:rPr/>
      </w:pPr>
      <w:r>
        <w:rPr/>
        <w:t>11.1. Изменения в настоящий муниципальный Контракт могут вноситься только в случаях, предусмотренных разделом 6 и пунктом 7.7 настоящего муниципального Контракта.</w:t>
      </w:r>
    </w:p>
    <w:p>
      <w:pPr>
        <w:pStyle w:val="Normal"/>
        <w:ind w:firstLine="851"/>
        <w:jc w:val="both"/>
        <w:rPr/>
      </w:pPr>
      <w:r>
        <w:rPr/>
        <w:t>11.2. Изменения в настоящий муниципальный Контракт вносятся путём заключения Сторонами дополнительного соглашения к настоящему муниципальному Контракту в письменной фор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12. Расторжение муниципального Контракта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840"/>
        <w:jc w:val="both"/>
        <w:rPr/>
      </w:pPr>
      <w:r>
        <w:rPr/>
        <w:t>12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jc w:val="center"/>
        <w:rPr/>
      </w:pPr>
      <w:r>
        <w:rPr>
          <w:b/>
          <w:caps/>
          <w:color w:val="000000"/>
          <w:sz w:val="24"/>
          <w:szCs w:val="24"/>
        </w:rPr>
        <w:t>13. Срок действия муниципального Контракта</w:t>
      </w:r>
    </w:p>
    <w:p>
      <w:pPr>
        <w:pStyle w:val="31"/>
        <w:spacing w:before="0" w:after="0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3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</w:rPr>
        <w:t>14. Заключительные положен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before="0" w:after="0"/>
        <w:ind w:firstLine="851"/>
        <w:jc w:val="both"/>
        <w:rPr/>
      </w:pPr>
      <w:r>
        <w:rPr/>
        <w:t>14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4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spacing w:before="0" w:after="0"/>
        <w:ind w:firstLine="851"/>
        <w:jc w:val="both"/>
        <w:rPr/>
      </w:pPr>
      <w:r>
        <w:rPr/>
        <w:t>14.3. Все споры и разногласия, возникающие между Сторонами по настоящему муниципальному Контракту, решаются путём переговоров. В случае невозможности урегулировать спор путём переговоров он передаётся на разрешение в Арбитражный суд Пермского края с соблюдением досудебного (претензионного) порядка урегулирования спора.</w:t>
      </w:r>
    </w:p>
    <w:p>
      <w:pPr>
        <w:pStyle w:val="TextBody"/>
        <w:ind w:firstLine="851"/>
        <w:jc w:val="both"/>
        <w:rPr/>
      </w:pPr>
      <w:r>
        <w:rPr/>
        <w:t xml:space="preserve">Срок рассмотрения претензии – двадцать календарных дней с момента получения претензии.   </w:t>
      </w:r>
    </w:p>
    <w:p>
      <w:pPr>
        <w:pStyle w:val="TextBody"/>
        <w:ind w:firstLine="709"/>
        <w:jc w:val="center"/>
        <w:rPr/>
      </w:pPr>
      <w:r>
        <w:rPr>
          <w:b/>
        </w:rPr>
        <w:t>15. ЮРИДИЧЕСКИЕ АДРЕСА И БАНКОВСКИЕ РЕКВИЗИТЫ</w:t>
      </w:r>
      <w:r>
        <w:rPr/>
        <w:t>:</w:t>
      </w:r>
    </w:p>
    <w:p>
      <w:pPr>
        <w:pStyle w:val="TextBody"/>
        <w:ind w:firstLine="70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2038"/>
        <w:gridCol w:w="2039"/>
        <w:gridCol w:w="709"/>
        <w:gridCol w:w="283"/>
        <w:gridCol w:w="1754"/>
        <w:gridCol w:w="2038"/>
        <w:gridCol w:w="177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е общеобразовательное учреждение «Средняя общеобразовательная школа № 6» г. Перми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Адрес: 614068 г. Пермь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ул.</w:t>
            </w:r>
            <w:r>
              <w:rPr/>
              <w:t xml:space="preserve"> Большевистская, 174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Тел./факс (342) 236-04-02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ИНН/КПП 5902291678/590201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р/с 40204810300000000006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 xml:space="preserve">Получатель УФК по Пермскому краю (Департамент образования г. Перми МОУ «СОШ № 6» г. Перми, </w:t>
            </w:r>
          </w:p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л/с 02930016894) в ГРКЦ ГУ Банка России по Пермскому кра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</w:rPr>
            </w:pPr>
            <w:r>
              <w:rPr>
                <w:sz w:val="23"/>
              </w:rPr>
              <w:t>БИК 045773001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0"/>
              <w:rPr>
                <w:sz w:val="23"/>
                <w:lang w:val="en-US"/>
              </w:rPr>
            </w:pPr>
            <w:r>
              <w:rPr>
                <w:lang w:val="en-US"/>
              </w:rPr>
              <w:t>e-mail: info-sch6@mail.ru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6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extBody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16. ПОДПИСИ СТОРОН</w:t>
            </w:r>
          </w:p>
          <w:p>
            <w:pPr>
              <w:pStyle w:val="TextBody"/>
              <w:spacing w:lineRule="exact" w:line="2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ЗАКАЗЧИК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ОТ ИСПОЛНИТЕЛЯ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МОУ «СОШ № 6» 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Г.А. Соколова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280"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3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>/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67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№ </w:t>
      </w:r>
      <w:r>
        <w:rPr/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рафик оказания услуг по перевозке учащихся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60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оказания услуг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Ежедневный маршрут движения транспортного средства*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608"/>
        <w:gridCol w:w="2608"/>
        <w:gridCol w:w="246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отправки, час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тправ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ибыт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ибытия, час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рейс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ильчакова,22</w:t>
            </w:r>
          </w:p>
          <w:p>
            <w:pPr>
              <w:pStyle w:val="Normal"/>
              <w:jc w:val="center"/>
              <w:rPr/>
            </w:pPr>
            <w:r>
              <w:rPr/>
              <w:t>(МОУ «СОШ№72»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Большевистская,174 (МОУ «СОШ№6»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left" w:pos="718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* ежедневный маршрут движения транспортных средств остается без изменения, а время отправки и время прибытия согласовывается при заключении муниципального контракт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ostbody">
    <w:name w:val="postbody"/>
    <w:basedOn w:val="Style11"/>
    <w:qFormat/>
    <w:rPr/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14:00Z</dcterms:created>
  <dc:creator>шг</dc:creator>
  <dc:description/>
  <cp:keywords/>
  <dc:language>en-US</dc:language>
  <cp:lastModifiedBy>Констанитн</cp:lastModifiedBy>
  <cp:lastPrinted>2010-03-30T15:07:00Z</cp:lastPrinted>
  <dcterms:modified xsi:type="dcterms:W3CDTF">2010-03-30T09:35:00Z</dcterms:modified>
  <cp:revision>17</cp:revision>
  <dc:subject/>
  <dc:title>УТВЕРЖДАЮ</dc:title>
</cp:coreProperties>
</file>