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2 от «30» мар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02 от «30» марта 2010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услуги по перевозке учащихся МОУ «СОШ № 6» г. Перми согласно техническому заданию (прилагается) 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наименование товаров, работ, услуг;  характеристики  товаров) 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 составляет ______________________________________ рублей и включает в себя </w:t>
      </w:r>
      <w:r>
        <w:rPr>
          <w:i/>
          <w:sz w:val="20"/>
          <w:szCs w:val="20"/>
          <w:u w:val="single"/>
        </w:rPr>
        <w:t>все налоги, уплаченные 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ind w:firstLine="709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23:00Z</dcterms:created>
  <dc:creator>1</dc:creator>
  <dc:description/>
  <cp:keywords/>
  <dc:language>en-US</dc:language>
  <cp:lastModifiedBy>Констанитн</cp:lastModifiedBy>
  <cp:lastPrinted>2009-09-17T19:22:00Z</cp:lastPrinted>
  <dcterms:modified xsi:type="dcterms:W3CDTF">2010-03-30T09:35:00Z</dcterms:modified>
  <cp:revision>13</cp:revision>
  <dc:subject/>
  <dc:title>Приложение № 1</dc:title>
</cp:coreProperties>
</file>