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 гастрофиброскопа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 мар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гастрофиброскопа (извещение № 34 от «17» марта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17» марта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0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4 от «17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4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вода Товара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"/>
        <w:ind w:left="993" w:hanging="284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</w:t>
      </w:r>
      <w:r>
        <w:rPr>
          <w:sz w:val="22"/>
          <w:szCs w:val="22"/>
        </w:rPr>
        <w:t xml:space="preserve"> Товара.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Урал Опти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16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мпания УТ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9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а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д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32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Отклонить котировочную заявку ЗАО «Фирма Сириус» в связи с несоответствием требованиям, установленным в извещении о проведении запроса котировок (срок поставки товара и п. 1.7 технического задания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ЭндоМед» и составила 358 322,00 руб. (Триста пятьдесят восемь тысяч триста двадцать два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УралЭндоМед», место нахождения: 454007, г. Челябинск, пр. Ленина, д. 26, строение Г, цена муниципального контракта 358 322,00 руб. (Триста пятьдесят восемь тысяч триста двадцать два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МК «УралОптима»</w:t>
      </w:r>
      <w:r>
        <w:rPr>
          <w:b/>
        </w:rPr>
        <w:t>,</w:t>
      </w:r>
      <w:r>
        <w:rPr/>
        <w:t xml:space="preserve"> место нахождения: 620075, г. Екатеринбург, ул. К.Либкнехта, д. 40, цена муниципального контракта 368 167,00</w:t>
      </w:r>
      <w:r>
        <w:rPr>
          <w:bCs/>
          <w:kern w:val="2"/>
        </w:rPr>
        <w:t xml:space="preserve"> руб. (Триста шестьдесят восемь </w:t>
      </w:r>
      <w:r>
        <w:rPr/>
        <w:t>тысяч сто шестьдесят сем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9T15:04:00Z</cp:lastPrinted>
  <dcterms:modified xsi:type="dcterms:W3CDTF">2010-03-29T10:15:00Z</dcterms:modified>
  <cp:revision>223</cp:revision>
  <dc:subject/>
  <dc:title>ПРОТОКОЛ ОЦЕНКИ И СОПОСТАВЛЕНИЯ ЗАЯВОК НА УЧАСТИЕ В КОНКУРСЕ </dc:title>
</cp:coreProperties>
</file>