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30» марта 2010 года № 3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эндоскопических инструментов Karl Storz® или эквивален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доукмплектования цифровой трехчиповой эндовидеосистемы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в комплекте с источником света, волоконнооптическим световодом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 монитором  Karl Storz ® для проведения торакоскопических операций  в МУЗ ГКБ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выполнением поставки това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расходы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5 6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в полном объеме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3-30T09:27:00Z</cp:lastPrinted>
  <dcterms:modified xsi:type="dcterms:W3CDTF">2010-03-30T09:42:00Z</dcterms:modified>
  <cp:revision>92</cp:revision>
  <dc:subject/>
  <dc:title>ИЗВЕЩЕНИЕ от «___» __________ 200 __ года № __</dc:title>
</cp:coreProperties>
</file>