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марта 2010 года  № 3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7 от 30.03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7 от 30.03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на поставку эндоскопических инструментов Karl Storz®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ли эквивалент для доукмплектования цифровой трехчиповой эндовидеосистемы 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в комплекте с источником света, волоконнооптическим световодом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и монитором  Karl Storz ® для проведения торакоскопических операций  в МУЗ ГКБ №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300"/>
        <w:gridCol w:w="2883"/>
      </w:tblGrid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, характеристики, свойства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>
                <w:b/>
              </w:rPr>
              <w:t>Предлагаемые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7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Эндоскопические инструменты и расходные материалы Karl Storz® или эквивалент для доукмплектования цифровой трехчиповой эндовидеосистемы  в комплекте с источником света, волоконнооптическим световодом и монитором  Karl Storz ® для проведения торакоскопических операций  в МУЗ ГКБ № 4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тика  45 градусов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истема оптики  </w:t>
            </w:r>
          </w:p>
        </w:tc>
        <w:tc>
          <w:tcPr>
            <w:tcW w:w="28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гол обзора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3</w:t>
            </w:r>
          </w:p>
        </w:tc>
        <w:tc>
          <w:tcPr>
            <w:tcW w:w="63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Направление обзора </w:t>
            </w:r>
          </w:p>
        </w:tc>
        <w:tc>
          <w:tcPr>
            <w:tcW w:w="28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4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аметр оптики, мм</w:t>
            </w:r>
          </w:p>
        </w:tc>
        <w:tc>
          <w:tcPr>
            <w:tcW w:w="2883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5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лина оптики,  см</w:t>
            </w:r>
          </w:p>
        </w:tc>
        <w:tc>
          <w:tcPr>
            <w:tcW w:w="2883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6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личие встроенного стекловолоконного световода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7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Цветовой код</w:t>
            </w:r>
          </w:p>
        </w:tc>
        <w:tc>
          <w:tcPr>
            <w:tcW w:w="28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8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зможность автоклавирования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9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местимость оптики с цифровой трехчиповой эндовидеосистемой в комплекте с источником света, волоконнооптическим световодом и монитором  Karl Storz ® для проведения торакоскопических операций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Не допускается поставка восстановленной оптики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ркировка производителя и код издели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3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бор силиконовых трубок для отсасывани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набор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1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лина трубок, см</w:t>
            </w:r>
          </w:p>
        </w:tc>
        <w:tc>
          <w:tcPr>
            <w:tcW w:w="288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2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зможность автоклавирования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3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бор состоит из 2 трубок: одна трубка с соединением "пациент-прибор", вторая трубка с соединением "прибор-банка"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4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местимость трубок с цифровой трехчиповой эндовидеосистемой в комплекте с источником света, волоконнооптическим световодом и монитором  Karl Storz ® для проведения торакоскопических операций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5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ировка производителя и код издели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убус для отсасывания и промывания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личие на одном кончике тубуса двух-ходового крана, обеспечивающего работу одной рукой, для соединения с банкой с промывающим раствором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2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личие на другом конце тубуса разъема для соединения с трубкой пациента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3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крытие поверхности тубуса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4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аметр тубуса, мм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5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лина тубуса, см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6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вместимость тубуса с цифровой трехчиповой эндовидеосистемой в комплекте с источником света, волоконнооптическим световодом и монитором  Karl Storz ® для проведения торакоскопических операций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7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ировка производителя и код издели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бор трубок для лапароскопии с иглами для промывания, одноразовых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упаковк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игл в упаковке, штук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2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ильная упаковка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3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трубок в упаковке, штук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4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ветовая маркировка: красная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5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свойств у трубок, обеспечивающих их распознавание и выбор режима мощности оборудованием (режим LAP)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6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вместимость трубок с цифровой трехчиповой эндовидеосистемой в комплекте с источником света, волоконнооптическим световодом и монитором  Karl Storz ® для проведения торакоскопических операций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7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ировка производителя и код издели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ктериальный фильтр для отсасывания, одноразовый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набор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ип фильтра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2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атериал изготовления корпуса фильтра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3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атериал изготовления фильтра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4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орма фильтра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5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змер пор фильтра, микрон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6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Гидрофобность с обеих сторон фильтра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7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ичие у фильтра специального соединения со стороны пациента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8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ичие у фильтра конусообразного соединения со стороны оборудовани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9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ерильная упаковка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фильтров в наборе, штук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1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вместимость фильтров с трубками для промывания  цифровой трехчиповой эндовидеосистемой в комплекте с источником света, волоконнооптическим световодом и монитором  Karl Storz ® для проведения торакоскопических операций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12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ировка производителя и код издели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3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4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йка приборная, мобильна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</w:tr>
      <w:tr>
        <w:trPr>
          <w:trHeight w:val="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 изделия 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2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фиксированных полок, шт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3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ичие одного ящика, оснащенного замком, одним набором фиксаторов для приборов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4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встроенного канала для шнуров и одного держателя камеры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5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блока питания с панелью из 12 розеток и 12 соединениями для выравнивания потенциалов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6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меры изделия (длина*высота*ширина), мм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7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меры полки (длина*ширина), мм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8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метр роликов, мм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9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ировка производителя и код издели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днопедальный переключатель 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переключател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2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клавиш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3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тупеней у клавиши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4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ы переключателя (длина * ширина), мм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5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вместимость переключателя с цифровой трехчиповой эндовидеосистемой в комплекте с источником света, волоконнооптическим световодом и монитором  Karl Storz ® для проведения торакоскопических операций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6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ировка производителя и код издели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анка отсоса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шт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.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изготовлени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.2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кость банки не менее, мл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.3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ичие градуировки с шагом 500 мл в диапазоне, мл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.4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стерилизации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.5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ировка производителя и код издели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ышка для банки отсоса 1,5 и 5 литровой, стерилизуема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шт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местимость с банками для отсоса емкостью 1,5 и 5 л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2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иаметр крышки соответствует диаметру бактериального фильтра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3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Наличие трех конусообразных выступающих отверстий для соединения с промывающими трубками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4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ичие заглушки у каждого выступающего отверсти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5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стерилизации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6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аркировка производителя и код издели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7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ставка для банки отсоса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шт.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 изделия 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2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ичие конструктивной возможности для крепления держателя для подставки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3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аркировка производителя и код издели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ржатель для подставки для банки отсоса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Форма изделия 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2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ичие механизма фиксации к подставке для банки отсоса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3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аркировка производителя и код издели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е требования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.2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ответствие  оборудования, указанного в настоящем техническом задании, следующим нормативным документам (ГОСТам):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3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оставление гарантии на инструменты с момента поставки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(подпись)                                                               (ФИО)</w:t>
      </w:r>
    </w:p>
    <w:p>
      <w:pPr>
        <w:pStyle w:val="Normal"/>
        <w:ind w:left="360" w:hanging="0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09-10-16T10:31:00Z</cp:lastPrinted>
  <dcterms:modified xsi:type="dcterms:W3CDTF">2010-03-30T10:18:00Z</dcterms:modified>
  <cp:revision>61</cp:revision>
  <dc:subject/>
  <dc:title>Приложение № 1</dc:title>
</cp:coreProperties>
</file>