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ект контракта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1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Заказчик", с одной стороны, и _______________________, в лице _________________________, действующей на основании _____________________, именуемый в дальнейшем "Исполнитель", с другой стороны, на основании __________________________________, заключили настоящий контракт (далее договор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арестованных, содержащегося в спецприемнике в соответстви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спецконтингент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доставку готовых блюд в спецприемник УВД по г. Перми(</w:t>
      </w:r>
      <w:r>
        <w:rPr>
          <w:rFonts w:cs="Times New Roman" w:ascii="Times New Roman" w:hAnsi="Times New Roman"/>
          <w:iCs/>
          <w:sz w:val="24"/>
          <w:szCs w:val="24"/>
        </w:rPr>
        <w:t xml:space="preserve">г. Пермь, ул. Героев Хасана, 47б), в соответствии с приложением №1 к контракту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Normal"/>
        <w:jc w:val="both"/>
        <w:rPr/>
      </w:pPr>
      <w:r>
        <w:rPr/>
        <w:tab/>
        <w:t>Мужчины –  ___  руб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Цена контракта составляет _______ руб. и является неизменной в течении всего срока действия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4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5. Заказчик имеет право расторгнуть договор в одностороннем порядке в случае установления фактов:</w:t>
      </w:r>
    </w:p>
    <w:p>
      <w:pPr>
        <w:pStyle w:val="Normal"/>
        <w:rPr/>
      </w:pPr>
      <w:r>
        <w:rPr/>
        <w:t xml:space="preserve">        </w:t>
      </w:r>
      <w:r>
        <w:rPr/>
        <w:t>- обеспечение исполнителем арестованных менее 3-х раз в день;</w:t>
      </w:r>
    </w:p>
    <w:p>
      <w:pPr>
        <w:pStyle w:val="Normal"/>
        <w:rPr/>
      </w:pPr>
      <w:r>
        <w:rPr/>
        <w:t xml:space="preserve">        </w:t>
      </w:r>
      <w:r>
        <w:rPr/>
        <w:t>- в случае несоответствия требованиям к качеству готовых блю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РЕСА И РЕКВИЗИТЫ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68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внутренних дел по городу Перм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 /Фадеев П.В.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к контракту № 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Адрес спецприемника: г. Пермь, ул. Героев Хасана, 47б  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Поставщик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Normal"/>
        <w:rPr/>
      </w:pPr>
      <w:r>
        <w:rPr>
          <w:b/>
        </w:rPr>
        <w:t>П.В. Фадеев /_______________/                                _____________ /_______________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1</dc:creator>
  <dc:description/>
  <cp:keywords/>
  <dc:language>en-US</dc:language>
  <cp:lastModifiedBy>opa</cp:lastModifiedBy>
  <cp:lastPrinted>2010-03-30T13:39:00Z</cp:lastPrinted>
  <dcterms:modified xsi:type="dcterms:W3CDTF">2010-03-30T07:39:00Z</dcterms:modified>
  <cp:revision>14</cp:revision>
  <dc:subject/>
  <dc:title>ДОГОВОР N ____</dc:title>
</cp:coreProperties>
</file>