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  30 » марта 2010 года № 1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иеме котировочных зая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беспечению горячим питанием арестованных, содержащихся в спецприемнике УВД г. 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Обеспечение горячим питанием арестованных, содержащихся в спецприемнике УВД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3 раза в день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полного исполнения обязательств обеими сторонами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на услуг</w:t>
            </w:r>
            <w:r>
              <w:rPr>
                <w:sz w:val="24"/>
                <w:szCs w:val="24"/>
              </w:rPr>
              <w:t xml:space="preserve"> должна быть указана с учетом налогов, затрат, сборов и других обязательных платежей,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498 000,00 </w:t>
            </w:r>
            <w:r>
              <w:rPr>
                <w:sz w:val="24"/>
                <w:szCs w:val="24"/>
              </w:rPr>
              <w:t>рублей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4"/>
              </w:rPr>
            </w:pPr>
            <w:r>
              <w:rPr>
                <w:sz w:val="24"/>
                <w:szCs w:val="24"/>
              </w:rPr>
              <w:t>Стоимость питания одного арестованного в сутки 91,82 рублей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9 » апреля 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TextBodyIndent"/>
              <w:ind w:left="283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. начальника УВД                              __________________________                     В.В. Вес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№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, если место получения находится не далее 100 метров от спецприемника. Если место получения находится далее 100 метров от спецприемника,  поставку  производит поставщик.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Адрес спецприемника: г. Пермь, ул. Героев Хасана, 47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21:00Z</dcterms:created>
  <dc:creator>opa</dc:creator>
  <dc:description/>
  <cp:keywords/>
  <dc:language>en-US</dc:language>
  <cp:lastModifiedBy>opa</cp:lastModifiedBy>
  <dcterms:modified xsi:type="dcterms:W3CDTF">2010-03-30T09:21:00Z</dcterms:modified>
  <cp:revision>1</cp:revision>
  <dc:subject/>
  <dc:title>ИЗВЕЩЕНИЕ от «  30 » марта 2010 года № 10</dc:title>
</cp:coreProperties>
</file>