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1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мяса и мясопродуктов</w:t>
      </w:r>
    </w:p>
    <w:p>
      <w:pPr>
        <w:pStyle w:val="Normal"/>
        <w:jc w:val="right"/>
        <w:rPr>
          <w:bCs/>
        </w:rPr>
      </w:pPr>
      <w:r>
        <w:rPr>
          <w:bCs/>
        </w:rPr>
        <w:t>«30» марта 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210»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.03.2010 года  8 часов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.03.2010 года  9 ча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- детский сад № 210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Пивоваркина В.Г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инеева С.Л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аковцева В.И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слова Л.Г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окина О.Л. – член комиссии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1 на поставку мяса и мясопродуктов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 марта 2010 года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естный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55307 рублей</w:t>
            </w:r>
          </w:p>
        </w:tc>
      </w:tr>
      <w:tr>
        <w:trPr>
          <w:trHeight w:val="7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 Пермь, Карпинского,61, корпус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Снайперов,17, корпус 2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6"/>
        <w:gridCol w:w="2408"/>
        <w:gridCol w:w="1626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ясной двор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 Лебедева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ылка на извещение от 05.02.2009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Дроздович  Сазидя Мубаракши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Мира,1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3 -я Водопроводная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ылка на извещение от 05.02.2009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Запольская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омбинат школьного питания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Гатаулина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ылка на извещение от 05.02.2009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Чкалова, 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ылка на извещение от 05.02.2009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Пермь, ул.Ш.Космонавтов, 316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91812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4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96520,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6.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Дроздович Сазидя Мубаракшин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081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3.3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более низк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391812,00 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За" – единогласно           "Против" - нет       "Воздержался" - 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96520,80 рублей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rPr>
          <w:bCs/>
          <w:u w:val="single"/>
          <w:vertAlign w:val="superscript"/>
        </w:rPr>
      </w:pPr>
      <w:r>
        <w:rPr>
          <w:bCs/>
          <w:u w:val="single"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Председатель котировочной комиссии:                           ____________  /В.Г. Пивоваркин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Секретарь:          </w:t>
        <w:tab/>
        <w:t>____________ /С.Л. Мине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Члены комиссии:                                                                ____________ /Л.Г. Сусло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В.И. Казаковц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О.Л. Осокина/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10:00Z</dcterms:created>
  <dc:creator>Методкабинет</dc:creator>
  <dc:description/>
  <cp:keywords/>
  <dc:language>en-US</dc:language>
  <cp:lastModifiedBy>Admin</cp:lastModifiedBy>
  <cp:lastPrinted>2010-03-30T13:08:00Z</cp:lastPrinted>
  <dcterms:modified xsi:type="dcterms:W3CDTF">2010-03-30T10:34:00Z</dcterms:modified>
  <cp:revision>8</cp:revision>
  <dc:subject/>
  <dc:title>ПРОТОКОЛ № __1__</dc:title>
</cp:coreProperties>
</file>