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1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олока цельного</w:t>
      </w:r>
    </w:p>
    <w:p>
      <w:pPr>
        <w:pStyle w:val="Normal"/>
        <w:jc w:val="right"/>
        <w:rPr>
          <w:bCs/>
        </w:rPr>
      </w:pPr>
      <w:r>
        <w:rPr>
          <w:bCs/>
        </w:rPr>
        <w:t>«30» марта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210»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3.2010 года  9 часов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3.2010 года  9.30 ча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– детский сад № 210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инеева С.Л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аковцева В.И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2 на поставку молока цельного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марта 2010 года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локо цельное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52085 рублей</w:t>
            </w:r>
          </w:p>
        </w:tc>
      </w:tr>
      <w:tr>
        <w:trPr>
          <w:trHeight w:val="7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Карпинского,61, корпус 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6"/>
        <w:gridCol w:w="2408"/>
        <w:gridCol w:w="1626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Толмачева, 17-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извещение от 05.02.2009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лкомбинат  Кунгурский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Кунгур, Сибирский тракт, 4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Запольская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Нытва, Комарова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Нытва, Комарова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извещение от 17.03.2009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Багишвили Хвича Бочиеви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Пойменная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6207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5.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5587,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4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Багишвили Хвича Бочи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16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6.2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лкомбинат  Кунгурски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208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4.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зк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276207,50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85587,05  рублей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bCs/>
          <w:u w:val="single"/>
          <w:vertAlign w:val="superscript"/>
        </w:rPr>
      </w:pPr>
      <w:r>
        <w:rPr>
          <w:bCs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В.И. Казаковц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23:00Z</dcterms:created>
  <dc:creator>Методкабинет</dc:creator>
  <dc:description/>
  <cp:keywords/>
  <dc:language>en-US</dc:language>
  <cp:lastModifiedBy>Admin</cp:lastModifiedBy>
  <cp:lastPrinted>2010-03-30T16:32:00Z</cp:lastPrinted>
  <dcterms:modified xsi:type="dcterms:W3CDTF">2010-03-30T10:33:00Z</dcterms:modified>
  <cp:revision>5</cp:revision>
  <dc:subject/>
  <dc:title>ПРОТОКОЛ № __1__</dc:title>
</cp:coreProperties>
</file>