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1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мест массового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вилихинск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30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выполнение работ по содержанию мест массового отдыха  Мотовилихинского района г.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3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Елену Константиновну Чазову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/>
        <w:t xml:space="preserve">          </w:t>
      </w:r>
      <w:r>
        <w:rPr/>
        <w:t>Председательствующий                                                 Е.К.Чазов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                                                   О.Г.Гобеджашвил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тветственный секретарь комиссии:                                   А.А.Кузнецов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4» марта 2010 года</w:t>
      </w:r>
      <w:r>
        <w:rPr/>
        <w:t xml:space="preserve"> (Протокол рассмотрения заявок на участие в открытом аукционе № 51А/3/1 от </w:t>
      </w:r>
      <w:r>
        <w:rPr>
          <w:bCs/>
        </w:rPr>
        <w:t>«24» марта 2010 года</w:t>
      </w:r>
      <w:r>
        <w:rPr/>
        <w:t>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Наименование предмета открытого аукциона</w:t>
      </w:r>
      <w:r>
        <w:rPr>
          <w:i/>
          <w:u w:val="single"/>
        </w:rPr>
        <w:t>:</w:t>
      </w:r>
      <w:r>
        <w:rPr/>
        <w:t xml:space="preserve"> Право заключить муниципальный контракт на выполнение работ по содержанию мест массового отдыха Мотовилихинского района г.Перми в 2010 году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чальная (максимальная) цена контракта:  2 190 934 рубля 81 коп. (Два миллиона сто девяносто тысяч девятьсот тридцать четыре рубля  81 коп.)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: 109 546,74 рублей, что составляет 5 % от начальной (максимальной) цены контракта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713"/>
        <w:gridCol w:w="2684"/>
        <w:gridCol w:w="1743"/>
      </w:tblGrid>
      <w:tr>
        <w:trPr>
          <w:tblHeader w:val="true"/>
          <w:trHeight w:val="433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 г.Пермь, ул.Кировоградская, 68-6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14113,  г.Пермь, ул.Кировоградская, 68-6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дуг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14068, г.Пермь, ул.Плеханова, 2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адово-парковое хозяйств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г.Пермь, ул.Орджоникидзе, 5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г.Пермь, ул.Орджоникидзе, 5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Энергетиков, 5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гионСтройРесурс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Космонавтов, 1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ш.Космонавтов, 1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 г.Пермь, ул.Встречная, 35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Ижевская, 2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 7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Зеленстро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 оф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 1 оф.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г.Пермь, ул.К.Минина, 1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 г.Пермь, ул.К.Минина, 1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олев Дмитрий Вале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троителей, 36-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троителей, 36-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 г.Пермь, ул.Подводников, 1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Окулова, 8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40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2, оф.40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 г.Пермь, ул.Луначарского, 97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Евген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г.Пермский край, г.Нытва, ул.Т.Самуэли, 10-4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г.Пермский край, г.Нытва, ул.Т.Самуэли, 10-4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ермь-строй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оммунистиче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оммунистическая, 5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 г.Пермь, ул.Г.Панфилова, 17б-70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Революции, 30-2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ма-РД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Луначарского, 70/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 3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К Гарант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3-я Водопроводная, 3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3-я Водопроводная, 3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. 12 ст. 37 Федерального закона от 21.07.2005 № 94-ФЗ признать открытый аукцион 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ствующий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Чазова Е.К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Гобеджашвили О.Г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Кузнецов А.А.</w:t>
            </w:r>
          </w:p>
        </w:tc>
      </w:tr>
      <w:tr>
        <w:trPr>
          <w:trHeight w:val="454" w:hRule="exac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1:00Z</dcterms:created>
  <dc:creator>ump15</dc:creator>
  <dc:description/>
  <cp:keywords/>
  <dc:language>en-US</dc:language>
  <cp:lastModifiedBy>ump22</cp:lastModifiedBy>
  <cp:lastPrinted>2010-03-30T11:00:00Z</cp:lastPrinted>
  <dcterms:modified xsi:type="dcterms:W3CDTF">2010-03-31T04:22:00Z</dcterms:modified>
  <cp:revision>3</cp:revision>
  <dc:subject/>
  <dc:title>ПРОТОКОЛ № 01/03-07</dc:title>
</cp:coreProperties>
</file>