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1» марта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u w:val="single"/>
        </w:rPr>
        <w:t>Дерягина Любовь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Крылова Любовь Олег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Четверик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  <w:u w:val="single"/>
        </w:rPr>
        <w:t>Потапов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Попова Екатерина Рафа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  поставка моло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16 от «12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872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локо 2,5%   16000 литр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37 г.Пермь ул.Оршанская ,17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4.2010г. по 31.12.2010г._</w:t>
      </w:r>
      <w:r>
        <w:rPr>
          <w:rFonts w:cs="Times New Roman" w:ascii="Times New Roman" w:hAnsi="Times New Roman"/>
          <w:b w:val="false"/>
          <w:sz w:val="24"/>
          <w:szCs w:val="26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на перевозку, на страхование, на   уплату таможенных пошлин, на уплату налогов, на оплату сборов и других обязательных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латежей ( п.5ч.4 ст.22 Закона №94-ФЗ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по безналичному расчету в течении 20 банковских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ней после поставки товара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»ТД 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46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7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ООО «Маслозавод »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6170000 Пермский край, г.Нытва, ул.Комарова 37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244460руб.00коп. (Двести сорок четыре тысячи четыреста шес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Маслозавод Нытва»                                            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7000 Пермский край, г.Нытва, ул.Комарова, 37</w:t>
      </w:r>
      <w:r>
        <w:rPr>
          <w:sz w:val="24"/>
        </w:rPr>
        <w:t>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</w:t>
      </w:r>
      <w:r>
        <w:rPr>
          <w:sz w:val="24"/>
          <w:u w:val="single"/>
        </w:rPr>
        <w:t>287200,00  (Двести восемьдесят семь тысяч двести рублей 00 коп.)</w:t>
      </w:r>
      <w:r>
        <w:rPr>
          <w:sz w:val="24"/>
        </w:rPr>
        <w:t>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Л.И.Деряг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Л.О.Кры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А.Четвер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.А.Пота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Е.Р.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Е.Р.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Секретарь</cp:lastModifiedBy>
  <cp:lastPrinted>2010-03-30T12:57:00Z</cp:lastPrinted>
  <dcterms:modified xsi:type="dcterms:W3CDTF">2010-03-30T09:11:00Z</dcterms:modified>
  <cp:revision>17</cp:revision>
  <dc:subject/>
  <dc:title>ПРОТОКОЛ ОЦЕНКИ И СОПОСТАВЛЕНИЯ ЗАЯВОК НА УЧАСТИЕ В КОНКУРСЕ </dc:title>
</cp:coreProperties>
</file>