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2-03/10 от «31» марта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стеклоиономерного цемента «Дентис» 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стеклоиономерного цемента «Дентис» или эквивален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цемент «Денти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Дентис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-кондиционер 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«Дентис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быстротвердеющего материала. Материал рентгеноконтрастен, обладает противокариозным эффек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123 000,00 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за счет средств ОМС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6 апреля 2010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07» апре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8» апреля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4.04.2010 г. до 19.04.2010 г.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6-22T10:34:00Z</cp:lastPrinted>
  <dcterms:modified xsi:type="dcterms:W3CDTF">2010-03-30T08:31:00Z</dcterms:modified>
  <cp:revision>125</cp:revision>
  <dc:subject/>
  <dc:title>ЗАПРОС КОТИРОВОЧНОЙ ЦЕНЫ № К-27-11/07</dc:title>
</cp:coreProperties>
</file>