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2-03/10 от «31» марта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2-03/10 от «31» марта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Денти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Дентис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-кондиционер 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Дентис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быстротвердеющего материала. Материал рентгеноконтрастен, обладает противокариозным эффек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10-03-30T08:31:00Z</dcterms:modified>
  <cp:revision>57</cp:revision>
  <dc:subject/>
  <dc:title>Приложение №1</dc:title>
</cp:coreProperties>
</file>