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8 от 31.12.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«Содержание объек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инженерной инфраструктуры» </w:t>
      </w:r>
    </w:p>
    <w:p>
      <w:pPr>
        <w:pStyle w:val="Normal1"/>
        <w:spacing w:lineRule="auto" w:line="256" w:before="0" w:after="0"/>
        <w:ind w:left="4248" w:right="-23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К.В.Нецветаев</w:t>
      </w:r>
    </w:p>
    <w:p>
      <w:pPr>
        <w:pStyle w:val="Normal1"/>
        <w:spacing w:lineRule="auto" w:line="256" w:before="0" w:after="0"/>
        <w:ind w:left="4248" w:right="-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устранению аварийных ситуации (засора) бесхозяйной канализационной сети.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аварийной ситуаций (засоров) бесхозяйных канализационных сет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снование для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извод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МУ «СОИИ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засоров, восстановление пропускной способности канализационной сети не менее чем на 90%.  Прочистка  труб  канализации и колодцев с очисткой от грязи и промывкой, с открыванием и закрыванием лю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сновные требования к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ию работ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 срок не боле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восстановить работоспособность канализационной се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ить аварийную ситуацию на канализационных сетях посредством промывки, прочист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нженерного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оружения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сеть – 1850 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Результат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Срок выполне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календарных дней с момента заключения муниципального контра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608,17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.Требования к сроку  предоставления гарантий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яц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Порядок контроля,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ценки и приемки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     прочистке бесхозяйной канализационной сети соблюдать требования нормативных правовых  актов    РФ   и   нормативных   технических    документов:                 СНиП 3.02.01-87 «Земляные сооружения, основания и фундаменты»;</w:t>
            </w:r>
            <w:r>
              <w:rPr>
                <w:sz w:val="24"/>
                <w:szCs w:val="24"/>
              </w:rPr>
              <w:t xml:space="preserve"> МДК 3-02.2001 «Правила технической эксплуатации систем и сооружений коммунального водоснабжения и канализ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3.05.04-85  «Наружные сети и сооружения водоснабжения и канализации»;   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 «Благоустройство территорий»; СНиП 3.01.04-87 «Приемка в эксплуатацию законченных строительством объектов», указаниями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ИНДУСТРИАЛЬНЫЙ РАЙОН</w:t>
      </w:r>
    </w:p>
    <w:tbl>
      <w:tblPr>
        <w:tblW w:w="87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72"/>
        <w:gridCol w:w="2578"/>
        <w:gridCol w:w="694"/>
        <w:gridCol w:w="461"/>
        <w:gridCol w:w="323"/>
        <w:gridCol w:w="371"/>
        <w:gridCol w:w="799"/>
        <w:gridCol w:w="385"/>
        <w:gridCol w:w="304"/>
        <w:gridCol w:w="1024"/>
        <w:gridCol w:w="304"/>
      </w:tblGrid>
      <w:tr>
        <w:trPr>
          <w:trHeight w:val="690" w:hRule="atLeast"/>
        </w:trPr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рпинского, 96, 98, 100, 100а;ул.Рязанская, 3, 5, 7, 9, 1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ьевская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Карпинского, 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-1 на ул.Карпинского,35(уголСивкова)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К-7 на ул.Сивкова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Сивкова,5а,   ул.Паровозная,30, 3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зданию администрации р/на по ул.Мира,2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Мира, 3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Мира, 6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.сеть Мира, 86а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2-яГамовская, 2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Мира,10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Мира,10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Мира,109/Власова, 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Мира,11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л.Мира,115 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граждения завода Пермтехмаш (ул.Энергетиков,39) до ул.Мира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200/д250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язева, 4, 6.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Свиязева - ул.Экскаваторная на участке от колодца по ул.Геологов - ул.А.Свиязева до врезки в сети завода Пермтехмаш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250/д300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ома по ул.К.Глинки,9 до дома по ул.К.Глинки,1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канализации к  ж/д К.Леонова,10 (НОВ.СЕТЬ)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смон.Леонова,43(а,б) через ул.Косм.Леонова(КК6-КК159)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оссе Космонавтов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16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умана,25г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од ж/д по Баумана,25г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еляева от КК94 сущ. до КК198 сущ. с торговым центром по Беляева,4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от ЦТП и ж/д по Беляева,5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еляева,18(Одоевского,48)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еляева,36а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Леонова от КК159` до КК-XIV на Леонова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еонова от КК15 до КК19 на перекрестке с Нефтяников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Леонова, 1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Леонова, 2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Леонова</w:t>
            </w:r>
            <w:r>
              <w:rPr>
                <w:sz w:val="18"/>
                <w:szCs w:val="18"/>
              </w:rPr>
              <w:t>,35,38,40,42,</w:t>
            </w:r>
            <w:r>
              <w:rPr>
                <w:b/>
                <w:bCs/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,</w:t>
            </w:r>
            <w:r>
              <w:rPr>
                <w:b/>
                <w:bCs/>
                <w:color w:val="800000"/>
                <w:sz w:val="18"/>
                <w:szCs w:val="18"/>
              </w:rPr>
              <w:t>46</w:t>
            </w:r>
            <w:r>
              <w:rPr>
                <w:sz w:val="18"/>
                <w:szCs w:val="18"/>
              </w:rPr>
              <w:t>,48,48а,50,52,</w:t>
            </w:r>
            <w:r>
              <w:rPr>
                <w:b/>
                <w:bCs/>
                <w:color w:val="800000"/>
                <w:sz w:val="18"/>
                <w:szCs w:val="18"/>
              </w:rPr>
              <w:t>54</w:t>
            </w:r>
            <w:r>
              <w:rPr>
                <w:sz w:val="18"/>
                <w:szCs w:val="18"/>
              </w:rPr>
              <w:t>,56 Беляева,39,41,47,49,51,51а,43/1,43/2,43/3 Власова,</w:t>
            </w:r>
            <w:r>
              <w:rPr>
                <w:b/>
                <w:bCs/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,23,25,</w:t>
            </w:r>
            <w:r>
              <w:rPr>
                <w:b/>
                <w:bCs/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,29,29а,31,</w:t>
            </w:r>
            <w:r>
              <w:rPr>
                <w:b/>
                <w:bCs/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,33а,</w:t>
            </w: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истов,1,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,5,7,9,9а,11,13,15,17,19,25, 27,29,31,33,35,</w:t>
            </w:r>
            <w:r>
              <w:rPr>
                <w:b/>
                <w:bCs/>
                <w:sz w:val="18"/>
                <w:szCs w:val="18"/>
              </w:rPr>
              <w:t>37,39/1,39/2</w:t>
            </w:r>
            <w:r>
              <w:rPr>
                <w:sz w:val="18"/>
                <w:szCs w:val="18"/>
              </w:rPr>
              <w:t>,41,41/1,39,</w:t>
            </w:r>
            <w:r>
              <w:rPr>
                <w:b/>
                <w:bCs/>
                <w:color w:val="800000"/>
                <w:sz w:val="18"/>
                <w:szCs w:val="18"/>
              </w:rPr>
              <w:t xml:space="preserve">39/2 </w:t>
            </w:r>
            <w:r>
              <w:rPr>
                <w:sz w:val="18"/>
                <w:szCs w:val="18"/>
              </w:rPr>
              <w:t>Подводников,4,8,17,</w:t>
            </w:r>
            <w:r>
              <w:rPr>
                <w:b/>
                <w:bCs/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,6,12,15а   Сов.Армии,45,47,</w:t>
            </w: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ой Армии,4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250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екабрист. (от ж/д Дек.9) до врезки в колл.на Сов.Армии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Декабристов от ул.Веры Засулич до ул.Сов.Армии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300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-1 (ул.Рязанская,19а) до КК-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-35 до КК-39 по ул.С.Армии,27б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ра,55,</w:t>
            </w:r>
            <w:r>
              <w:rPr>
                <w:b/>
                <w:bCs/>
                <w:sz w:val="18"/>
                <w:szCs w:val="18"/>
              </w:rPr>
              <w:t>57</w:t>
            </w:r>
            <w:r>
              <w:rPr>
                <w:sz w:val="18"/>
                <w:szCs w:val="18"/>
              </w:rPr>
              <w:t>,59,61,61а,63 Одоевского,34,36,38 Нефтяников,14,16,18,18а,20,22,24,24а,26,</w:t>
            </w:r>
            <w:r>
              <w:rPr>
                <w:b/>
                <w:bCs/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 xml:space="preserve"> Качалова,25,2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от Нефтяников до Мир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яников,37,41,4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по Комбайнеров от Рязанской до Нефтяников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Нефтяников, 3а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Нефтяников,166,168,170,172,17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ул.Геологов, 8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Комбайнеров,3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Казанцевская,1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6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ДЗЕРЖИНСКИЙ РАЙОН</w:t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5 дворовая канализация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а, 94 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Ленина,100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155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Орджоникидзе,157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159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161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171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леханова,13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.Коласа,6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.Коласа,10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52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.Я.Коласа, от КК-1 до КК-сущ., от КК-3 до КК-сущ. по ул.Толмачева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-я Колхозная,2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-я Колхозная,4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.Колхозная,2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овского,37 с участком внутриквартальной сети до ВК между ж/д по ул.Маяковского,42,44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яковского,37/2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яковского,39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яковского,48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кзальная,78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кзальная,80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длесная,9/4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1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3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3/1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41 б,в,г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45аб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фонина,18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2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роителей,16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лопропиточная,4а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Ш.Космонавтов, 51,53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ьвенская,5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Мильчакова, 6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чакова,10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чакова,18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,16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стов,26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мзиной,23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мзиной,23а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мзиной,27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0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мзиной,58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ая,16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,5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евского,3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36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38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ая,66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 7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23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29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умова,31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33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,71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Загуменных,4а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47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40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50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ИЙ РАЙОН</w:t>
      </w:r>
    </w:p>
    <w:tbl>
      <w:tblPr>
        <w:tblW w:w="10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90"/>
        <w:gridCol w:w="153"/>
        <w:gridCol w:w="2285"/>
        <w:gridCol w:w="1622"/>
        <w:gridCol w:w="42"/>
        <w:gridCol w:w="148"/>
        <w:gridCol w:w="1513"/>
        <w:gridCol w:w="156"/>
        <w:gridCol w:w="26"/>
        <w:gridCol w:w="46"/>
        <w:gridCol w:w="103"/>
        <w:gridCol w:w="1062"/>
        <w:gridCol w:w="91"/>
        <w:gridCol w:w="26"/>
        <w:gridCol w:w="758"/>
        <w:gridCol w:w="312"/>
        <w:gridCol w:w="25"/>
        <w:gridCol w:w="238"/>
        <w:gridCol w:w="194"/>
        <w:gridCol w:w="896"/>
        <w:gridCol w:w="139"/>
        <w:gridCol w:w="415"/>
      </w:tblGrid>
      <w:tr>
        <w:trPr>
          <w:trHeight w:val="825" w:hRule="atLeast"/>
        </w:trPr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п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заводская, 6 (кл.Кирова)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сьвинская, 72 ОТ КК до КК9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канализации между ж/домами № 14 и 14а по ул.Магистральная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 (А1) дома по ул.Магистральная,96/3 до КК (В1)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сети канализации (на схеме участок С)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 (А2) дома по ул.Магистральная,96/4 до В2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 (А) по ул.Магистральная,96/2 до КК (В)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тников до Норвежской (уличная сеть)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Хвойной от ул.Правобережной до ул.Лужской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Хвойная, 14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200м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Худанина, 3(Закамская,7), 11(М.Рыбалко,9а), 13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250м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Гальперина, 14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170м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оградская, 178 (л. Фортуна)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 жилого дома по ул.Сысольская,5а до коллектора СКК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Сысольская, 10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80м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дъезда №1 дома по ул.Сысольская,10/4 до КК-1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К-111.22 до КК-110.81 по ул.Б.Хмельницкого,58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ЖСК-34 по ул.Макар,20/2 до КК (через КК-1, КК-2)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ЖСК-24 по ул.Танцорова,45 от КК до КК-3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Лицея № 12 до бани "ЖАРА" по ул.Светлогорская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я Каховская, 8а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здания бани по ул.Буксирная,6 мимо здания по ул.Буксирная,2</w:t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0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лицея № 12 до общежития по ул.Буксирна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2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ТОВИЛИХИНСКИЙ РАЙОН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ьвинская,38,38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кова,3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гова,7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ы,21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цовская,54 (внутриквартальн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цовская,58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я Запрудская,29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я Запрудская,31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14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16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18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20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22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26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28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 87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 89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 91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 93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3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7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5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9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3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5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7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9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9 (внутриквартальн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21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23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дворовая канализация от КК-11 до КК-5 по ул.Пушкарская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й коллектор к ж/ домам по ул.Пушкарская,100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Юрша,23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нная сеть ГКБ №4 по ул.Ким, 2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,49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,60 (коллектор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стальная,Ким,Уральская (уличн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изации,14, Уральская (уличн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,1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,2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ы Фигнер, 5 (уличн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20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ка канализации из под застройки ж\д по ул.Инженерная,6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20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ая,10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ая,12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ая,14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ка канализации из под застройки школы №105 по ул.Инженерная,15а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, Лебедева,12,Уральская (уличная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альская,79(Циолковского,12) (дворовая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ая,88а (дворовая) ЦТП-30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хова,4а (дворовая) ЦТП-34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ческая,23б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вишерская,44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ская,44 (НОВАЯ СЕТЬ)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ул.Гагарина, 49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30м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ыстрых, 14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35м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Гагарина,58,б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Гагарина,58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 т/п: ул.Гайдара,  9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йдара, 11а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йдара, 13а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йдара,113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91" w:type="dxa"/>
            <w:gridSpan w:val="2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СВЕРДЛОВСКИЙ РАЙОН</w:t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, м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п.Голый Мыс ул.Клубная-Промысловая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ршрутная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Сергинская, 32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125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колодца  у ж/д по ул.Г.Хасана,95 до врезки в сущ. сеть 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0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колодца ККЛ1 у ж/д по ул.Г.Хасана,97 до врезки в сущ. сеть 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5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Коломенская, 19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олодца у ж/дома по ул.Нейвинская,10 до врезки в сущ. сеть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0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Камчатовская по ул.Краснофлот, Механошина, Куйбышева до ул.Пушкина(от КК-1 до КК-25)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03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Краснофлотская от ул.Камчатовская до ул.Седова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27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Комсомольский пр.,69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М.Горького, 64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Революции, 6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Революции,56 </w:t>
            </w:r>
          </w:p>
        </w:tc>
        <w:tc>
          <w:tcPr>
            <w:tcW w:w="18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30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center" w:pos="4171" w:leader="none"/>
                <w:tab w:val="right" w:pos="8342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ОРДЖОНИКИДЗЕВСКИЙ РАЙОН</w:t>
              <w:tab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  <w:tc>
          <w:tcPr>
            <w:tcW w:w="29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С и сети канализации по улицам 1-я Мачтовая, 1-я Палубная, 2-я Мачтовая, Трясолобова,Тимкинска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0</w:t>
            </w:r>
          </w:p>
        </w:tc>
        <w:tc>
          <w:tcPr>
            <w:tcW w:w="29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лощадочные сети канализации до места врезки по ул.Волховско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= д200=</w:t>
            </w:r>
          </w:p>
        </w:tc>
        <w:tc>
          <w:tcPr>
            <w:tcW w:w="29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ЛЕНИНСКИЙ РАЙОН</w:t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07"/>
        <w:gridCol w:w="2103"/>
        <w:gridCol w:w="1844"/>
      </w:tblGrid>
      <w:tr>
        <w:trPr>
          <w:trHeight w:val="8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октября, 18а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я Луначарская,7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Звезда, 12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62б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69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ого, 38, 4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ого, 4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Орджоникидзе,2, 3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126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38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ипсовая,1/37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цы с сетью от КК-1 до КК-18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РДЛОВСКИЙ РАЙОН п. НОВЫЕ ЛЯДЫ</w:t>
      </w:r>
    </w:p>
    <w:tbl>
      <w:tblPr>
        <w:tblW w:w="73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32"/>
        <w:gridCol w:w="1452"/>
        <w:gridCol w:w="1671"/>
      </w:tblGrid>
      <w:tr>
        <w:trPr>
          <w:trHeight w:val="8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3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лая,2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,8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стровского,8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изац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текущего ремонта                                               В.П. Пахо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ого отдел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44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03-25T12:26:00Z</cp:lastPrinted>
  <dcterms:modified xsi:type="dcterms:W3CDTF">2010-03-30T11:20:00Z</dcterms:modified>
  <cp:revision>12</cp:revision>
  <dc:subject>Birthday </dc:subject>
  <dc:title>Are You suprised ?</dc:title>
</cp:coreProperties>
</file>