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31» марта 2010 года № </w:t>
      </w:r>
      <w:r>
        <w:rPr>
          <w:b/>
          <w:szCs w:val="24"/>
          <w:u w:val="single"/>
        </w:rPr>
        <w:t>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выполнение работ  по устранению аварийных ситуаций (засоров) на бесхозяйных канализационных сетях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устранению аварийных ситуаций (засоров) на бесхозяйных канализационных сетях в соответствии с перечнем объектов, указанных в приложении №1 к техническому заданию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ая протяженность канализационных сетей</w:t>
            </w:r>
            <w:r>
              <w:rPr>
                <w:sz w:val="22"/>
                <w:szCs w:val="22"/>
              </w:rPr>
              <w:t>– 1850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 месте засора и протяженности засора системы канализ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Восстановить работоспособность канализационной се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анить аварийную ситуацию на канализационных сетях посредством промывки, прочист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ыполнение работ 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в соответствии с перечнем объектов приложение №1 к техническому зада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: в течение 90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 608,17 руб. (четыреста девяносто семь тысяч шестьсот восемь рублей 17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2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с понедельника по четверг, пятница с 08.30 до 16.30 (обед с 12-30 час. до 13-3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ов выполненных работ производится Заказчиком ежемесячно, путем безналичного перечисления денежных средств Заказчика на расчетный счет Подрядчика в течение 10 (десяти) банковских дней со дня получения счета-фактуры, выставленного Подрядчиком на основании акта приемки выполненных работ (форма КС-2) и справки о стоимости выполненных работ и затрат (форма КС-3), подписанных сторонами за отчетный период времени выполнения работ (календарный месяц). </w:t>
            </w:r>
          </w:p>
        </w:tc>
      </w:tr>
      <w:tr>
        <w:trPr>
          <w:trHeight w:val="420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20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СОК</dc:creator>
  <dc:description/>
  <dc:language>en-US</dc:language>
  <cp:lastModifiedBy>Batueva</cp:lastModifiedBy>
  <cp:lastPrinted>2010-03-30T17:11:00Z</cp:lastPrinted>
  <dcterms:modified xsi:type="dcterms:W3CDTF">2010-03-30T11:18:00Z</dcterms:modified>
  <cp:revision>6</cp:revision>
  <dc:subject/>
  <dc:title>ИЗВЕЩЕНИЕ № __ от «___» __________ 200 _ года </dc:title>
</cp:coreProperties>
</file>