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заявок на участие в ОТКРЫТОМ КОНКУРСЕ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895"/>
      </w:tblGrid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заявок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г. Пермь, ул. Песочная, 1А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Дата и время рассмотрения заявок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31</w:t>
            </w:r>
            <w:r>
              <w:rPr>
                <w:bCs/>
              </w:rPr>
              <w:t>.0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2010 год. 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час.00 мин.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нкурсная комиссия. В состав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редседатель комиссии</w:t>
              <w:tab/>
              <w:tab/>
              <w:t>Болотов В.В.</w:t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: </w:t>
              <w:tab/>
              <w:tab/>
              <w:t>Гиниатуллин И.И.</w:t>
            </w:r>
          </w:p>
          <w:p>
            <w:pPr>
              <w:pStyle w:val="Normal"/>
              <w:rPr/>
            </w:pPr>
            <w:r>
              <w:rPr/>
              <w:t>Члены комиссии:</w:t>
              <w:tab/>
              <w:tab/>
              <w:tab/>
              <w:t>Мунирова Г.Д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Колпаков В.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/>
              <w:t>Секретарь комиссии:</w:t>
              <w:tab/>
              <w:tab/>
              <w:t>Бабин С.В.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кворума</w:t>
            </w:r>
          </w:p>
        </w:tc>
      </w:tr>
      <w:tr>
        <w:trPr>
          <w:trHeight w:val="284" w:hRule="atLeast"/>
        </w:trPr>
        <w:tc>
          <w:tcPr>
            <w:tcW w:w="4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</w:rPr>
              <w:t>Заказчик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ПМП «Визит»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color w:val="00000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Номер и дата протокола вскрытия конвертов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Протокол б/н от 29.03.2010 года 10 час. 00 мин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 xml:space="preserve">Сведения об участниках размещения заказа, подавших заявки на участие в ОТКРЫТОМ КОНКУРСЕ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895"/>
      </w:tblGrid>
      <w:tr>
        <w:trPr/>
        <w:tc>
          <w:tcPr>
            <w:tcW w:w="4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 xml:space="preserve">Предмет контракта 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color w:val="00000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ачальная цена контракта 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50 тыс. рубле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977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, организационно-правовая форма (для Ю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НН, почтовый адрес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С-ауд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Комсомольский проспект, 54, офис 513, 5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1001, 614039, г. Пермь, Комсомольский проспект, 54, офис 513, 5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-Контрак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 Пермь, ул. Деревообделочная,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40162, 614068, г. Пермь, ул. Кирова 200, офис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-ауд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 50, офис 5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2119814, 614000, г. Пермь, ул. Ленина 50, офис 5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г. Пермь, ул. Кирова 200, офис 222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48022702, 614068, г. Пермь, ул. Кирова 200, офис 2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-Проф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 8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 590409924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 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900, г. Лысьва Пермского края, ул. Мира 10, 4 этаж, офис 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18014052, 618900, г. Лысьва Пермского края, ул. Мира 10, 4 этаж, офис 24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Допустить к участию в открытом конкурсе и признать участниками открытого конкурса:</w:t>
      </w:r>
    </w:p>
    <w:p>
      <w:pPr>
        <w:pStyle w:val="Normal"/>
        <w:spacing w:lineRule="exact" w:line="240"/>
        <w:ind w:left="360" w:hanging="0"/>
        <w:rPr/>
      </w:pPr>
      <w:r>
        <w:rPr/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54"/>
        <w:gridCol w:w="4815"/>
        <w:gridCol w:w="209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Фирменное наименование,  ОПФ (для ЮЛ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11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С-аудит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"_5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Против"_0</w:t>
            </w:r>
          </w:p>
        </w:tc>
      </w:tr>
      <w:tr>
        <w:trPr>
          <w:trHeight w:val="120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-Контракт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"_5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0"/>
                <w:szCs w:val="20"/>
              </w:rPr>
              <w:t>"Против"_0</w:t>
            </w:r>
          </w:p>
        </w:tc>
      </w:tr>
      <w:tr>
        <w:trPr>
          <w:trHeight w:val="123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-аудит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"_5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тив"_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КЦ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"_5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0"/>
                <w:szCs w:val="20"/>
              </w:rPr>
              <w:t>"Против"_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-Профит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"_5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тив"_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"_5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0"/>
                <w:szCs w:val="20"/>
              </w:rPr>
              <w:t>"Против"_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284" w:hanging="284"/>
        <w:jc w:val="both"/>
        <w:rPr/>
      </w:pPr>
      <w:r>
        <w:rPr/>
        <w:t xml:space="preserve">2. Провести оценку и сопоставление заявок на участие в открытом конкурсе в срок до 02.04.2010 г. до 17 час.00 мин. 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both"/>
        <w:rPr/>
      </w:pPr>
      <w:r>
        <w:rPr/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39"/>
        <w:gridCol w:w="2387"/>
        <w:gridCol w:w="874"/>
        <w:gridCol w:w="2660"/>
      </w:tblGrid>
      <w:tr>
        <w:trPr/>
        <w:tc>
          <w:tcPr>
            <w:tcW w:w="320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87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В.В. Болотов </w:t>
            </w:r>
          </w:p>
        </w:tc>
      </w:tr>
      <w:tr>
        <w:trPr/>
        <w:tc>
          <w:tcPr>
            <w:tcW w:w="320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87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И.И. Гиниатуллин </w:t>
            </w:r>
          </w:p>
        </w:tc>
      </w:tr>
      <w:tr>
        <w:trPr/>
        <w:tc>
          <w:tcPr>
            <w:tcW w:w="320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Секретарь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С.В. Бабин </w:t>
            </w:r>
          </w:p>
        </w:tc>
      </w:tr>
      <w:tr>
        <w:trPr/>
        <w:tc>
          <w:tcPr>
            <w:tcW w:w="320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Члены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Г.Д. Мунирова</w:t>
            </w:r>
          </w:p>
        </w:tc>
      </w:tr>
      <w:tr>
        <w:trPr/>
        <w:tc>
          <w:tcPr>
            <w:tcW w:w="320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В.Т. Колпаков 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276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3:51:00Z</dcterms:created>
  <dc:creator>l_1001b</dc:creator>
  <dc:description/>
  <cp:keywords/>
  <dc:language>en-US</dc:language>
  <cp:lastModifiedBy>Comp</cp:lastModifiedBy>
  <cp:lastPrinted>2010-02-18T10:11:00Z</cp:lastPrinted>
  <dcterms:modified xsi:type="dcterms:W3CDTF">2010-03-31T03:51:00Z</dcterms:modified>
  <cp:revision>2</cp:revision>
  <dc:subject/>
  <dc:title>Протокол №785085/1</dc:title>
</cp:coreProperties>
</file>