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оставку мяса и мясопродук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дошкольного образовательного учреждения « Детский сад № 29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31» марта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инер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гаева Екатерина Афлату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зживина Ал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ина Надежд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мякова Екатерина Борис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24"/>
          <w:szCs w:val="24"/>
        </w:rPr>
        <w:t>Поставка мяса и мясопродукт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 от 16 марта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марта 2010года, извещение №2 о продлении срока подачи котировочных заявок от 24.03.2010г., размещено на официальном сайте «Администрации города Перми»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6"/>
        </w:rPr>
        <w:t>) в сети Интернет 24.03.2010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73390 (сто семьдесят три тысячи триста девяносто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ясо и мясопродукты, полуфабрикаты  мясные,  кусок не более 5кг, количество 884кг, печень говяжья ТУ 9512-460-00419779, кусок не более 5кг, количество 77кг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поставляемых товаров 614039, ул. Швецова, д.31, ул. Механошина, д.8, « Детский сад № 296», 2 раза в неделю по заявке учреждения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с 10.04.2010 по 31.06.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  на перевозку, на страхование, на уплату таможенных сборов, на уплату налогов, на уплату сборов и других обязательных  платежей(п.5 ч.4 ст.22 закона № 94-ФЗ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 –фактуры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1__ (_______одна_____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есивая Гали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73341,60 </w:t>
            </w:r>
            <w:r>
              <w:rPr>
                <w:sz w:val="24"/>
              </w:rPr>
              <w:t>(сто семьдесят три тысячи триста сорок один) рублей 60 копеек.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ую  заявку 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Спесивая Галина Николаевна и составила </w:t>
      </w:r>
      <w:r>
        <w:rPr>
          <w:sz w:val="24"/>
          <w:szCs w:val="26"/>
        </w:rPr>
        <w:t xml:space="preserve">173341,60 </w:t>
      </w:r>
      <w:r>
        <w:rPr>
          <w:sz w:val="24"/>
        </w:rPr>
        <w:t>(сто семьдесят три тысячи триста сорок один) рублей 60 копеек.</w:t>
      </w:r>
      <w:r>
        <w:rPr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Спесивая Галина Николае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23, г. Пермь, ул. Запольская, д.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173341,60 </w:t>
      </w:r>
      <w:r>
        <w:rPr>
          <w:b w:val="false"/>
          <w:sz w:val="24"/>
        </w:rPr>
        <w:t>(сто семьдесят три тысячи триста сорок один) рублей 60 копеек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В.Динер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А.Аг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Б.Разжив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Гала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Б. Перм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1» марта 2010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есив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алина Никола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3341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В.Динер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А. Аг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Б.Разжив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Галан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Б.Перм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03:00Z</dcterms:created>
  <dc:creator>Институт госзакупок РАГС</dc:creator>
  <dc:description/>
  <cp:keywords/>
  <dc:language>en-US</dc:language>
  <cp:lastModifiedBy>1</cp:lastModifiedBy>
  <cp:lastPrinted>2010-03-31T09:14:00Z</cp:lastPrinted>
  <dcterms:modified xsi:type="dcterms:W3CDTF">2010-03-31T05:16:00Z</dcterms:modified>
  <cp:revision>8</cp:revision>
  <dc:subject/>
  <dc:title>ПРОТОКОЛ ОЦЕНКИ И СОПОСТАВЛЕНИЯ ЗАЯВОК НА УЧАСТИЕ В КОНКУРСЕ </dc:title>
</cp:coreProperties>
</file>