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 xml:space="preserve">протокол № 235/1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</w:t>
      </w:r>
      <w:r>
        <w:rPr>
          <w:b w:val="false"/>
          <w:caps w:val="false"/>
          <w:smallCaps w:val="false"/>
          <w:sz w:val="22"/>
          <w:szCs w:val="22"/>
        </w:rPr>
        <w:t xml:space="preserve">поставку перчаток </w:t>
      </w: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здравоохранения «Городская стоматологическая поликлиника № 7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«31» марта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ab/>
        <w:t>Дорощук Александр Иванович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ab/>
        <w:t>Гусева Надежда Михай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Долгих Еле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Шистерова Людмила Семе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ab/>
        <w:t>Окунева Вер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Жетикова Любовь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ab/>
        <w:t>Кротова Светлана Алекс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2"/>
          <w:szCs w:val="22"/>
        </w:rPr>
        <w:t xml:space="preserve">Наименование предмета запроса котировок: </w:t>
      </w:r>
      <w:r>
        <w:rPr>
          <w:sz w:val="22"/>
          <w:szCs w:val="22"/>
        </w:rPr>
        <w:t xml:space="preserve">на перчаток  для Муниципального учреждения здравоохранения «Городская стоматологическая поликлиника № 7» (извещение № 235 от «18» марта 2010г.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18» марта 2010 г.)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Сведения о заказчике: МУЗ «ГСП № 7», Почтовый адрес: 614101, г.Пермь, ул.Магистральная, 20;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Stomat</w:t>
        </w:r>
        <w:r>
          <w:rPr>
            <w:rStyle w:val="InternetLink"/>
            <w:sz w:val="22"/>
            <w:szCs w:val="22"/>
          </w:rPr>
          <w:t>7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 w:val="false"/>
          <w:caps w:val="false"/>
          <w:smallCaps w:val="false"/>
          <w:sz w:val="22"/>
          <w:szCs w:val="22"/>
        </w:rPr>
        <w:t>; Телефон: 2553492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контракта: 268 800,00 рублей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том числе по источникам финансирования:</w:t>
        <w:tab/>
        <w:t>Средства ОМС – 177 515,00 рублей</w:t>
      </w:r>
    </w:p>
    <w:p>
      <w:pPr>
        <w:pStyle w:val="ConsPlusNormal"/>
        <w:widowControl/>
        <w:ind w:left="424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юджет г.Перми – 36 620,00 рублей </w:t>
      </w:r>
    </w:p>
    <w:p>
      <w:pPr>
        <w:pStyle w:val="ConsPlusNormal"/>
        <w:widowControl/>
        <w:ind w:left="424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а ПД – 54 665,00 рублей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numPr>
          <w:ilvl w:val="1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именование, характеристики и количество поставляемых товаров: </w:t>
      </w:r>
    </w:p>
    <w:tbl>
      <w:tblPr>
        <w:tblW w:w="97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112"/>
        <w:gridCol w:w="4132"/>
        <w:gridCol w:w="741"/>
        <w:gridCol w:w="1030"/>
        <w:gridCol w:w="1085"/>
        <w:gridCol w:w="1085"/>
      </w:tblGrid>
      <w:tr>
        <w:trPr>
          <w:trHeight w:val="45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ание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(пар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МС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пар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Б-т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(пар)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Д</w:t>
            </w:r>
          </w:p>
        </w:tc>
      </w:tr>
      <w:tr>
        <w:trPr>
          <w:trHeight w:val="13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чатки нитри-ловые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триловые неопудренные, текстурированные, нестерильные, без содержания латекса. Толщина на пальц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21мм до 0,03мм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чатки латек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ексные, нестерильные, одноразовые, неопудренные. Наружная поверхность текстурированная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-5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435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чатки латек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ексные, нестерильные, опудренные, хирургические, текстурированны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63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чатки латекс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ексные, стерильные, опудренные, хирургические. Микротекстурированная наружная поверхность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0</w:t>
            </w:r>
          </w:p>
        </w:tc>
      </w:tr>
      <w:tr>
        <w:trPr>
          <w:trHeight w:val="147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b</w:t>
      </w:r>
      <w:r>
        <w:rPr>
          <w:rFonts w:cs="Times New Roman" w:ascii="Times New Roman" w:hAnsi="Times New Roman"/>
          <w:b/>
          <w:sz w:val="22"/>
          <w:szCs w:val="22"/>
        </w:rPr>
        <w:t xml:space="preserve">. Место оказания услуг: </w:t>
      </w:r>
      <w:r>
        <w:rPr>
          <w:rFonts w:cs="Times New Roman" w:ascii="Times New Roman" w:hAnsi="Times New Roman"/>
          <w:sz w:val="22"/>
          <w:szCs w:val="22"/>
        </w:rPr>
        <w:t xml:space="preserve">614042, г.Пермь, ул.Б.Хмельницкого, 21.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абинет главной медсестры</w:t>
        <w:tab/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  <w:lang w:val="en-US"/>
        </w:rPr>
        <w:t>c</w:t>
      </w:r>
      <w:r>
        <w:rPr>
          <w:b/>
          <w:sz w:val="22"/>
          <w:szCs w:val="22"/>
        </w:rPr>
        <w:t>. Период оказания услуг:</w:t>
      </w:r>
      <w:r>
        <w:rPr>
          <w:sz w:val="22"/>
          <w:szCs w:val="22"/>
        </w:rPr>
        <w:t xml:space="preserve"> с момента подписания контракта по 31 декабря 2010 год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>. Сведения о включенных в цену расходов:</w:t>
      </w:r>
      <w:r>
        <w:rPr>
          <w:sz w:val="22"/>
          <w:szCs w:val="22"/>
        </w:rPr>
        <w:t xml:space="preserve"> Цена товаров включает в себя: все расходы, включающие доставку товара, выплаченные или подлежащие выплате налоги и сборы, таможенные пошлины и и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1. ПОСТАВЩИК с  ежемесячной поставкой (с 10 по 20 число каждого месяца) предоставляет ЗАКАЗЧИКУ для оплаты счет-фактуру и накладну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  <w:lang w:val="en-US"/>
        </w:rPr>
        <w:t>e</w:t>
      </w:r>
      <w:r>
        <w:rPr>
          <w:sz w:val="22"/>
          <w:szCs w:val="22"/>
        </w:rPr>
        <w:t>.2. ЗАКАЗЧИК оплачивает поставленные ПОСТАВЩИКОМ товары ежемесячно на основании  предоставленных документов путем перечисления денежных средств с расчетного счета ЗАКАЗЧИКА  на расчетный счет ПОСТАВЩИКА в течение 20 (двадцати) дней с момента подписания накладны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5 (пять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арант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4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оновалова М.В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99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 Шамбазов А.Р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 69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лухова Н.С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772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ЗАО «Компания КИЛЬ-Прикамье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101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2"/>
          <w:szCs w:val="22"/>
        </w:rPr>
        <w:t>______________Индивидуальный предприниматель Глухова Наталья Сергеевна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614022, г.Пермь, ул.Стахановская, д.10, кв. 6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____</w:t>
      </w:r>
      <w:r>
        <w:rPr>
          <w:sz w:val="22"/>
          <w:szCs w:val="22"/>
        </w:rPr>
        <w:t>164 772,5 (Сто шестьдесят четыре тысячи семьсот семьдесят два) рубля 50 копеек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Индивидуальный предприниматель Шамбазов Альберт Рафаилович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614101, г.Пермь, ул.Чистопольская, 25-49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2"/>
          <w:szCs w:val="22"/>
        </w:rPr>
        <w:t>_______173 695,00 (Сто семьдесят три тысячи шестьсот девяносто пять) рублей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 Дорощук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Гус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Долгих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/Шистер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/Окунева В.И.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/Жетикова Л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/Кротов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40" w:right="1111" w:gutter="0" w:header="0" w:top="851" w:footer="561" w:bottom="6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tomat7@per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2:27:00Z</dcterms:created>
  <dc:creator>Владелец</dc:creator>
  <dc:description/>
  <cp:keywords/>
  <dc:language>en-US</dc:language>
  <cp:lastModifiedBy>Владелец</cp:lastModifiedBy>
  <cp:lastPrinted>2010-02-19T09:21:00Z</cp:lastPrinted>
  <dcterms:modified xsi:type="dcterms:W3CDTF">2010-03-31T02:22:00Z</dcterms:modified>
  <cp:revision>25</cp:revision>
  <dc:subject/>
  <dc:title/>
</cp:coreProperties>
</file>