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И.О. 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Н.Н. Кисел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звещение о внесении изменений в документацию об аукционе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едора Христофоровича  Граля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З «Городская клиническая  больница № 2 имени доктора Федора Христофоровича Граля», адрес:614068, г. Пермь, ул. Кирова, 230, тел.:  8 (342) 236-81-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1: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. Порядок, место, дата начала и дата окончания срока подачи заявок на участие в аукцио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начала подачи заявок на участие в аукционе «27» марта 2010 г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окончания подачи заявок на участие в аукцион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10» час. «00» мин.  «16» апреля 2010 г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. Порядок, место, дата начала и дата окончания срока подачи заявок на участие в аукционе </w:t>
      </w:r>
    </w:p>
    <w:p>
      <w:pPr>
        <w:pStyle w:val="Normal"/>
        <w:rPr/>
      </w:pPr>
      <w:r>
        <w:rPr>
          <w:sz w:val="22"/>
          <w:szCs w:val="22"/>
        </w:rPr>
        <w:t xml:space="preserve">Дата начала подачи заявок на участие в аукционе «27» марта  2010 г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окончания подачи заявок на участие в аукцион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10» час. «00» мин.  «22» апреля 2010 г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2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>«27» марта 2010г. до «11» апреля 2010г</w:t>
      </w:r>
      <w:r>
        <w:rPr>
          <w:sz w:val="22"/>
          <w:szCs w:val="22"/>
        </w:rPr>
        <w:t xml:space="preserve">. любой участник размещения заказа вправе направить </w:t>
      </w:r>
      <w:r>
        <w:rPr>
          <w:b/>
          <w:bCs/>
          <w:sz w:val="22"/>
          <w:szCs w:val="22"/>
        </w:rPr>
        <w:t>в письменной форме</w:t>
      </w:r>
      <w:r>
        <w:rPr>
          <w:sz w:val="22"/>
          <w:szCs w:val="22"/>
        </w:rPr>
        <w:t xml:space="preserve"> Заказчику запрос о разъяснении положений  документации об аукцион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течение двух рабочих дней со дня поступления запроса, Заказчик в письменной форме ответит на запрос, полученный не позднее </w:t>
      </w:r>
      <w:r>
        <w:rPr>
          <w:b/>
          <w:sz w:val="22"/>
          <w:szCs w:val="22"/>
        </w:rPr>
        <w:t>«11» апреля 2010г</w:t>
      </w:r>
      <w:r>
        <w:rPr>
          <w:sz w:val="22"/>
          <w:szCs w:val="22"/>
        </w:rPr>
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>«27» марта 2010г. до «16» апреля  2010г</w:t>
      </w:r>
      <w:r>
        <w:rPr>
          <w:sz w:val="22"/>
          <w:szCs w:val="22"/>
        </w:rPr>
        <w:t xml:space="preserve">. любой участник размещения заказа вправе направить </w:t>
      </w:r>
      <w:r>
        <w:rPr>
          <w:b/>
          <w:bCs/>
          <w:sz w:val="22"/>
          <w:szCs w:val="22"/>
        </w:rPr>
        <w:t>в письменной форме</w:t>
      </w:r>
      <w:r>
        <w:rPr>
          <w:sz w:val="22"/>
          <w:szCs w:val="22"/>
        </w:rPr>
        <w:t xml:space="preserve"> Заказчику запрос о разъяснении положений  документации об аукцион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течение двух рабочих дней со дня поступления запроса, Заказчик в письменной форме ответит на запрос, полученный не позднее </w:t>
      </w:r>
      <w:r>
        <w:rPr>
          <w:b/>
          <w:sz w:val="22"/>
          <w:szCs w:val="22"/>
        </w:rPr>
        <w:t>«16» апреля 2010г</w:t>
      </w:r>
      <w:r>
        <w:rPr>
          <w:sz w:val="22"/>
          <w:szCs w:val="22"/>
        </w:rPr>
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3: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 Рассмотрение заявок на участие в аукцио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ь начала рассмотрения «21» апреля 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rPr/>
      </w:pPr>
      <w:r>
        <w:rPr>
          <w:sz w:val="22"/>
          <w:szCs w:val="22"/>
        </w:rPr>
        <w:t>День начала рассмотрения «22» апреля  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4: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 Проведение аукци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аукциона «28» апрел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проведения аукциона «10» час. «45» мин.  (время местно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rPr/>
      </w:pPr>
      <w:r>
        <w:rPr>
          <w:sz w:val="22"/>
          <w:szCs w:val="22"/>
        </w:rPr>
        <w:t>Дата проведения аукциона «05» мая  2010 г.</w:t>
      </w:r>
    </w:p>
    <w:p>
      <w:pPr>
        <w:pStyle w:val="Normal"/>
        <w:rPr/>
      </w:pPr>
      <w:r>
        <w:rPr>
          <w:sz w:val="22"/>
          <w:szCs w:val="22"/>
        </w:rPr>
        <w:t>Время проведения аукциона «12» час. «15» мин.  (время местно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5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куб.д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30</w:t>
            </w:r>
          </w:p>
        </w:tc>
      </w:tr>
    </w:tbl>
    <w:p>
      <w:pPr>
        <w:pStyle w:val="Normal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 мая 2010 года по 31 декабря 2010 года – 1368 машино-ча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ind w:right="-235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куб.д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1336 машино-ча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6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2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 мая 2010 года по 31 декабря 2010 года – 2736 машино-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right="-2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2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2672 машино-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left="360" w:right="-2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2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235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7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Лот №3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(газель)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цельнометаллический фурго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рузового отсека, куб.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7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3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оличество единиц транспорта – 1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ежим работы - с 7:00 до 19:30час., перерыв с 12:00 до 12:30час.,– ежедневно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личество машино-часов в период с 1 мая 2010 года по 31 декабря 2010 года – 2940 машино-часов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мены ТС - в течение 1 часа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hanging="0"/>
        <w:rPr/>
      </w:pPr>
      <w:r>
        <w:rPr>
          <w:sz w:val="21"/>
          <w:szCs w:val="21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1"/>
          <w:szCs w:val="21"/>
        </w:rPr>
        <w:t>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Лот №3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(газель)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цельнометаллический фурго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рузового отсека, куб.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7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3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оличество единиц транспорта – 1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ежим работы - с 7:00 до 19:30час., перерыв с 12:00 до 12:30час.,– ежедневно;</w:t>
      </w:r>
    </w:p>
    <w:p>
      <w:pPr>
        <w:pStyle w:val="Normal"/>
        <w:rPr/>
      </w:pPr>
      <w:r>
        <w:rPr>
          <w:sz w:val="21"/>
          <w:szCs w:val="21"/>
        </w:rPr>
        <w:t>Количество машино-часов в период с 11 мая 2010 года по 31 декабря 2010 года – 2820 машино-часов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мены ТС - в течение 1 часа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hanging="0"/>
        <w:rPr/>
      </w:pPr>
      <w:r>
        <w:rPr>
          <w:sz w:val="21"/>
          <w:szCs w:val="21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1"/>
          <w:szCs w:val="21"/>
        </w:rPr>
        <w:t>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8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4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nata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, м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ний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4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30 до 20:00час., перерыв с 12:30 до 13:00час.,– 5 рабочих дней в неделю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личество машино-часов в период с 1 мая 2010 года по 31 декабря 2010 года – 2052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left="360"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 xml:space="preserve">с апреля по октябрь – летние; с ноября по март – зимние шипованные </w:t>
      </w:r>
      <w:r>
        <w:rPr>
          <w:sz w:val="22"/>
          <w:szCs w:val="22"/>
        </w:rPr>
        <w:t>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4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nata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, м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ний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4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30 до 20:00час., перерыв с 12:30 до 13:00час.,– 5 рабочих дней в неделю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Количество машино-часов в период с 11 мая 2010 года по 31 декабря 2010 года – 2004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left="360"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 xml:space="preserve">с апреля по октябрь – летние; с ноября по март – зимние шипованные </w:t>
      </w:r>
      <w:r>
        <w:rPr>
          <w:sz w:val="22"/>
          <w:szCs w:val="22"/>
        </w:rPr>
        <w:t>)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9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5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 (газель) бортовой с тентом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грузовой платформ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5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4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 мая 2010 года по 31 декабря 2010 года – 1368 машино-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20"/>
          <w:szCs w:val="20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5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 (газель) бортовой с тентом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грузовой платформ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5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4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1336 машино-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20"/>
          <w:szCs w:val="20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10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/>
      </w:pPr>
      <w:r>
        <w:rPr/>
        <w:t>Лот №1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2"/>
        <w:gridCol w:w="23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куб.д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 мая 2010 года по 31 декабря 2010 года – 1368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/>
      </w:pPr>
      <w:r>
        <w:rPr/>
        <w:t>Лот №1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2"/>
        <w:gridCol w:w="23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куб.д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1336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right="-235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11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2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119"/>
        <w:gridCol w:w="2606"/>
        <w:gridCol w:w="219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2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2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 мая 2010 года по 31 декабря 2010 года – 2736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2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119"/>
        <w:gridCol w:w="2606"/>
        <w:gridCol w:w="219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2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2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2672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12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3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55"/>
        <w:gridCol w:w="2514"/>
        <w:gridCol w:w="223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(газель)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цельнометаллический фурго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рузового отсека, куб.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7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00 до 19:30час., перерыв с 12:00 до 12:30час.,– ежедневно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 мая 2010 года по 31 декабря 2010 года – 2940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3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55"/>
        <w:gridCol w:w="2514"/>
        <w:gridCol w:w="223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(газель)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цельнометаллический фурго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рузового отсека, куб.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7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00 до 19:30час., перерыв с 12:00 до 12:30час.,– ежедневно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2820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13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4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022"/>
        <w:gridCol w:w="2629"/>
        <w:gridCol w:w="208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nata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, м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4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30 до 20:00час., перерыв с 12:30 до 13:0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 мая 2010 года по 31 декабря 2010 года – 2052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4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022"/>
        <w:gridCol w:w="2629"/>
        <w:gridCol w:w="208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nata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, м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4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30 до 20:00час., перерыв с 12:30 до 13:0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2004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14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5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161"/>
        <w:gridCol w:w="2504"/>
        <w:gridCol w:w="223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 (газель) бортовой с тентом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грузовой платформы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4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5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 мая 2010 года по 31 декабря 2010 года – 1368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5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161"/>
        <w:gridCol w:w="2504"/>
        <w:gridCol w:w="223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 (газель) бортовой с тентом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грузовой платформы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4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5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1336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2:00Z</dcterms:created>
  <dc:creator>WinXP</dc:creator>
  <dc:description/>
  <cp:keywords/>
  <dc:language>en-US</dc:language>
  <cp:lastModifiedBy>ump22</cp:lastModifiedBy>
  <dcterms:modified xsi:type="dcterms:W3CDTF">2010-03-31T07:36:00Z</dcterms:modified>
  <cp:revision>6</cp:revision>
  <dc:subject/>
  <dc:title>СОГЛАСОВАНО</dc:title>
</cp:coreProperties>
</file>