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РАССМОТРЕНИЯ заявок на участие в ОТКРЫТОМ КОНКУР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6385"/>
      </w:tblGrid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 рассмотрения заявок</w:t>
            </w:r>
          </w:p>
        </w:tc>
        <w:tc>
          <w:tcPr>
            <w:tcW w:w="63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Пермь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химо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 время рассмотрения заявок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марта 2010г. 12:00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и состав комиссии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ная комиссия.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  <w:tab/>
              <w:tab/>
              <w:t>Филиппов А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: </w:t>
              <w:tab/>
              <w:tab/>
              <w:t>Гуледз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  <w:tab/>
              <w:tab/>
              <w:tab/>
              <w:t>Мунирова Г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>Городило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>Тараторкина В.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  <w:tab/>
              <w:tab/>
              <w:t>Ширгазина Е.А.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(отсутствие) кворума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орум имеется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Заказчик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П «Благо»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Предмет контракта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09г.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дата протокола вскрытия конвертов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токол б/н от 30 марта 2010г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Сведения об участниках размещения заказа, подавших заявки на участие в ОТКРЫТОМ КОНКУРСЕ</w:t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6474"/>
      </w:tblGrid>
      <w:tr>
        <w:trPr/>
        <w:tc>
          <w:tcPr>
            <w:tcW w:w="4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 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09г.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чальная цена контракта 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 000 (пятьдесят тысяч) рублей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260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енное наименование, организационно-правовая форма (для юрид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ого лиц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Н, почтовый адре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ого 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39 г. Пермь, Комсомольский проспект, 54, офис 513, 5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301001, 614039, г. Пермь, Комсомольский проспект, 54, офис 513, 5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Контрак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58, г. Пермь, ул. Деревообделочная,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3040162, 614068, г. Пермь, ул. Кирова 200, офис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4068, г. Пермь, ул. Кирова 200, офис 22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948022702, 614068, г. Пермь, ул. Кирова 200, офис 2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Аудиторская фирма «Ажур-ауди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00, г. Лысьва Пермского края, ул. Мира 10, 4 этаж, офис 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918014052, 618900, г. Лысьва Пермского края, ул. Мира 10, 4 этаж, офис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Профи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6, г. Пермь, ул. Мира 8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40992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6, г. Пермь, ул. Мира 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вест-ауди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 Пермь, ул. Ленина 50, офис 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2119814, 614000, г. Пермь, ул. Ленина 50, офис 5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орат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13, г. Пермь, ул. Академика Королева, 4А-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2815530, 614068, г. Пермь, ул. Пушкина 113, офис 2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ть к участию в открытом конкурсе и признать участниками открытого конкурса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78"/>
        <w:gridCol w:w="4961"/>
        <w:gridCol w:w="223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енное наименование, ОП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«5»/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отив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«0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Контрак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Аудиторская фирма «Ажур-ауди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Профи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вест-ауди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тказать в допуске к участию в открытом конкур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36"/>
        <w:gridCol w:w="2758"/>
        <w:gridCol w:w="3054"/>
        <w:gridCol w:w="155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енное наименование, ОПФ (для ЮЛ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для отказа в допуск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оратник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 оригинал либо нотариально заверенная копия выписки из ЕГРЮЛ (предоставленная в заявке копия выписки заверена участником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 ч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” «5»/ “Против” «0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вести оценку и сопоставление заявок на участие в открытом конкурсе в срок до 02 апреля 2010г. 17:00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433"/>
      </w:tblGrid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Филиппов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Гуледз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Ширгазин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. Муниров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Городилов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Тараторки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09" w:right="566" w:gutter="0" w:header="0" w:top="567" w:footer="30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40:00Z</dcterms:created>
  <dc:creator>Marg-note</dc:creator>
  <dc:description/>
  <cp:keywords/>
  <dc:language>en-US</dc:language>
  <cp:lastModifiedBy>Margit</cp:lastModifiedBy>
  <dcterms:modified xsi:type="dcterms:W3CDTF">2010-03-31T04:11:00Z</dcterms:modified>
  <cp:revision>64</cp:revision>
  <dc:subject/>
  <dc:title/>
</cp:coreProperties>
</file>