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9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1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«Омепрозол» или эквивалент  для  МУЗ «Медсанчасть №9 им.М.А.Тверье» (извещение №39 от «16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82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Омепрозол» или эквивалент в  количестве 180фл. для  МУЗ «Медсанчасть №9 им.М.А.Тверье». Поставляемые лекарственные средства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ставка ежемесячно равными партиями: Первая поставка в течение трех рабочих дней со дня заключения муниципального контракта. Вторая поставка в срок с 04 по 06 мая 2010г., включительно. Третья поставка в срок с 01 по 03 июня 2010г.,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 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39/1  от 24 марта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ЗАО «Роста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ЗАО «Роста» на сумму 57 6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8:00Z</dcterms:created>
  <dc:creator>Институт госзакупок РАГС</dc:creator>
  <dc:description/>
  <cp:keywords/>
  <dc:language>en-US</dc:language>
  <cp:lastModifiedBy>Пользователь</cp:lastModifiedBy>
  <cp:lastPrinted>2010-03-31T09:16:00Z</cp:lastPrinted>
  <dcterms:modified xsi:type="dcterms:W3CDTF">2010-03-31T03:20:00Z</dcterms:modified>
  <cp:revision>6</cp:revision>
  <dc:subject/>
  <dc:title>ПРОТОКОЛ ОЦЕНКИ И СОПОСТАВЛЕНИЯ ЗАЯВОК НА УЧАСТИЕ В КОНКУРСЕ </dc:title>
</cp:coreProperties>
</file>