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/>
      </w:pPr>
      <w:r>
        <w:rPr>
          <w:caps/>
          <w:sz w:val="28"/>
          <w:szCs w:val="28"/>
        </w:rPr>
        <w:t>протокол №27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закупку у субъектов малого предприниматель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даптированных молочных смесей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для недоношенных и маловесных детей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31 мар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адаптированные молочные смеси для недоношенных и маловесных детей (извещение №27 от 23.03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3.03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34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7 мая 2010 года по 21 мая 2010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385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П Давыдова Д.В.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2385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ИП Давыдова Д.В.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30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(342)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 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12385 (Двести двенадцать тысяч триста восемьдесят пять) руб. 60 коп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Давыдова Дарья Викторовна</w:t>
      </w:r>
    </w:p>
    <w:p>
      <w:pPr>
        <w:pStyle w:val="Normal"/>
        <w:ind w:left="1440" w:hanging="0"/>
        <w:rPr/>
      </w:pPr>
      <w:r>
        <w:rPr/>
        <w:t xml:space="preserve">ИНН 590501775708 </w:t>
      </w:r>
    </w:p>
    <w:p>
      <w:pPr>
        <w:pStyle w:val="Normal"/>
        <w:ind w:left="1440" w:hanging="0"/>
        <w:rPr/>
      </w:pPr>
      <w:r>
        <w:rPr/>
        <w:t>Адрес: 614065, г. Пермь, ул. Нефтяников, 53-57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: (342) 291-15-00</w:t>
        <w:tab/>
      </w:r>
    </w:p>
    <w:p>
      <w:pPr>
        <w:pStyle w:val="Normal"/>
        <w:ind w:left="1440" w:hanging="0"/>
        <w:rPr/>
      </w:pPr>
      <w:r>
        <w:rPr/>
        <w:t>р/с 40802810149490132414 в Западно – Уральском банке Сбербанка РФ г. Пермь</w:t>
      </w:r>
    </w:p>
    <w:p>
      <w:pPr>
        <w:pStyle w:val="Normal"/>
        <w:ind w:left="144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30400 (Двести тридцать тысяч четыреста) руб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3-30T12:25:00Z</dcterms:modified>
  <cp:revision>13</cp:revision>
  <dc:subject/>
  <dc:title>ПРОТОКОЛ 46</dc:title>
</cp:coreProperties>
</file>