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Протоко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РАССМОТРЕНИЯ заявок на участие в ОТКРЫТОМ КОНКУРС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tbl>
      <w:tblPr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6385"/>
      </w:tblGrid>
      <w:tr>
        <w:trPr/>
        <w:tc>
          <w:tcPr>
            <w:tcW w:w="40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о рассмотрения заявок</w:t>
            </w:r>
          </w:p>
        </w:tc>
        <w:tc>
          <w:tcPr>
            <w:tcW w:w="638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Пермь, ул. Мира 93</w:t>
            </w:r>
          </w:p>
        </w:tc>
      </w:tr>
      <w:tr>
        <w:trPr/>
        <w:tc>
          <w:tcPr>
            <w:tcW w:w="40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та и время рассмотрения заявок</w:t>
            </w:r>
          </w:p>
        </w:tc>
        <w:tc>
          <w:tcPr>
            <w:tcW w:w="63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 марта 2010г. 8:00</w:t>
            </w:r>
          </w:p>
        </w:tc>
      </w:tr>
      <w:tr>
        <w:trPr/>
        <w:tc>
          <w:tcPr>
            <w:tcW w:w="40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и состав комиссии</w:t>
            </w:r>
          </w:p>
        </w:tc>
        <w:tc>
          <w:tcPr>
            <w:tcW w:w="63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курсная комиссия. В состав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  <w:tab/>
              <w:tab/>
              <w:t>Маркина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председателя: </w:t>
              <w:tab/>
              <w:tab/>
              <w:t>Дудырев В.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  <w:tab/>
              <w:tab/>
              <w:tab/>
              <w:t>Мунирова Г.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  <w:tab/>
              <w:t>Луговская Н.А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:</w:t>
              <w:tab/>
              <w:tab/>
              <w:t>Маркина М.С.</w:t>
            </w:r>
          </w:p>
        </w:tc>
      </w:tr>
      <w:tr>
        <w:trPr/>
        <w:tc>
          <w:tcPr>
            <w:tcW w:w="40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личие (отсутствие) кворума</w:t>
            </w:r>
          </w:p>
        </w:tc>
        <w:tc>
          <w:tcPr>
            <w:tcW w:w="63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орум имеется</w:t>
            </w:r>
          </w:p>
        </w:tc>
      </w:tr>
      <w:tr>
        <w:trPr/>
        <w:tc>
          <w:tcPr>
            <w:tcW w:w="40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</w:rPr>
              <w:t>Заказчик</w:t>
            </w:r>
          </w:p>
        </w:tc>
        <w:tc>
          <w:tcPr>
            <w:tcW w:w="63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МП «Ветеран»</w:t>
            </w:r>
          </w:p>
        </w:tc>
      </w:tr>
      <w:tr>
        <w:trPr/>
        <w:tc>
          <w:tcPr>
            <w:tcW w:w="40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</w:rPr>
              <w:t>Предмет контракта</w:t>
            </w:r>
          </w:p>
        </w:tc>
        <w:tc>
          <w:tcPr>
            <w:tcW w:w="63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ежегодной обязательной аудиторской проверки ведения бухгалтерского учета и формирования финансовой (бухгалтерской) отчетности ПМП «Ветеран» за 2009г.</w:t>
            </w:r>
          </w:p>
        </w:tc>
      </w:tr>
      <w:tr>
        <w:trPr/>
        <w:tc>
          <w:tcPr>
            <w:tcW w:w="40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мер и дата протокола вскрытия конвертов</w:t>
            </w:r>
          </w:p>
        </w:tc>
        <w:tc>
          <w:tcPr>
            <w:tcW w:w="63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токол б/н от 29 марта 2010г.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/>
        <w:t>Сведения об участниках размещения заказа, подавших заявки на участие в ОТКРЫТОМ КОНКУРСЕ</w:t>
      </w:r>
    </w:p>
    <w:tbl>
      <w:tblPr>
        <w:tblW w:w="10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6474"/>
      </w:tblGrid>
      <w:tr>
        <w:trPr/>
        <w:tc>
          <w:tcPr>
            <w:tcW w:w="41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редмет контракта </w:t>
            </w:r>
          </w:p>
        </w:tc>
        <w:tc>
          <w:tcPr>
            <w:tcW w:w="64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ежегодной обязательной аудиторской проверки ведения бухгалтерского учета и формирования финансовой (бухгалтерской) отчетности ПМП «Ветеран» за 2009г.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ачальная цена контракта </w:t>
            </w:r>
          </w:p>
        </w:tc>
        <w:tc>
          <w:tcPr>
            <w:tcW w:w="64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 000 (пятьдесят тысяч) рублей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tbl>
      <w:tblPr>
        <w:tblW w:w="15308" w:type="dxa"/>
        <w:jc w:val="left"/>
        <w:tblInd w:w="-5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"/>
        <w:gridCol w:w="4403"/>
        <w:gridCol w:w="817"/>
        <w:gridCol w:w="2835"/>
        <w:gridCol w:w="3402"/>
        <w:gridCol w:w="3260"/>
      </w:tblGrid>
      <w:tr>
        <w:trPr/>
        <w:tc>
          <w:tcPr>
            <w:tcW w:w="4994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рменное наименование, организационно-правовая форма (для юридического лиц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Фактический адрес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ля юридического лиц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Н, юридический адрес</w:t>
            </w:r>
          </w:p>
        </w:tc>
      </w:tr>
      <w:tr>
        <w:trPr/>
        <w:tc>
          <w:tcPr>
            <w:tcW w:w="499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РС-ауди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39, г. Пермь, Комсомольский проспект, 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59030107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39, г. Пермь, Комсомольский проспект, 54</w:t>
            </w:r>
          </w:p>
        </w:tc>
      </w:tr>
      <w:tr>
        <w:trPr/>
        <w:tc>
          <w:tcPr>
            <w:tcW w:w="499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удит-Контрак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68, г. Пермь, ул. Кирова 200, офис 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59030401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58, г. Пермь, ул. Деревообделочная  3</w:t>
            </w:r>
          </w:p>
        </w:tc>
      </w:tr>
      <w:tr>
        <w:trPr/>
        <w:tc>
          <w:tcPr>
            <w:tcW w:w="499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Инвест-ауди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00, г. Пермь, ул. Ленина 50, офис 5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59021198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00, г. Пермь, ул. Ленина 50, офис 504</w:t>
            </w:r>
          </w:p>
        </w:tc>
      </w:tr>
      <w:tr>
        <w:trPr/>
        <w:tc>
          <w:tcPr>
            <w:tcW w:w="499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ФКЦ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14068, г. Пермь, ул. Кирова 200, офис 22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59480227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68, г. Пермь, ул. Кирова 200, офис 222</w:t>
            </w:r>
          </w:p>
        </w:tc>
      </w:tr>
      <w:tr>
        <w:trPr/>
        <w:tc>
          <w:tcPr>
            <w:tcW w:w="499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удит-Профи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66, г. Пермь, ул. Мира 8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59040992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66, г. Пермь, ул. Мира 8б</w:t>
            </w:r>
          </w:p>
        </w:tc>
      </w:tr>
      <w:tr>
        <w:trPr/>
        <w:tc>
          <w:tcPr>
            <w:tcW w:w="499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Аудиторская фирма «Ажур-ауди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900, г. Лысьва Пермского края, ул. Мира 10, 4 этаж, офис 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59180140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900, г. Лысьва Пермского края, ул. Мира 10, 4 этаж, офис 24</w:t>
            </w:r>
          </w:p>
        </w:tc>
      </w:tr>
      <w:tr>
        <w:trPr/>
        <w:tc>
          <w:tcPr>
            <w:tcW w:w="499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«Соратни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68, г. Пермь, ул. Пушкина 1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59028155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63, г. Пермь, ул. А. Королева 4а-45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717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7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РЕШЕНИЕ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ть к участию в открытом конкурсе и признать участниками открытого конкурса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178"/>
        <w:gridCol w:w="4961"/>
        <w:gridCol w:w="2236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рменное наименование, ОПФ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основание решен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и голосования членов комиссии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РС-аудит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явка на участие в открытом конкурсе соответствует требованиям и условиям конкурсной документации. Участник размещения заказа соответствует требованиям законодательства Российской Федерации и конкурсной документаци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а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”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«5»/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ротив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”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«0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удит-Контракт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явка на участие в открытом конкурсе соответствует требованиям и условиям конкурсной документации. Участник размещения заказа соответствует требованиям законодательства Российской Федерации и конкурсной документаци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За” «5»/ “Против” «0»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Инвест-аудит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явка на участие в открытом конкурсе соответствует требованиям и условиям конкурсной документации. Участник размещения заказа соответствует требованиям законодательства Российской Федерации и конкурсной документаци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За” «5»/ “Против” «0»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ФКЦ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явка на участие в открытом конкурсе соответствует требованиям и условиям конкурсной документации. Участник размещения заказа соответствует требованиям законодательства Российской Федерации и конкурсной документаци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За” «5»/ “Против” «0»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удит-Профит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явка на участие в открытом конкурсе соответствует требованиям и условиям конкурсной документации. Участник размещения заказа соответствует требованиям законодательства Российской Федерации и конкурсной документаци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За” «5»/ “Против” «0»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Аудиторская фирма «Ажур-аудит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явка на участие в открытом конкурсе соответствует требованиям и условиям конкурсной документации. Участник размещения заказа соответствует требованиям законодательства Российской Федерации и конкурсной документаци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За” «5»/ “Против” «0»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«Соратник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явка на участие в открытом конкурсе соответствует требованиям и условиям конкурсной документации. Участник размещения заказа соответствует требованиям законодательства Российской Федерации и конкурсной документаци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За” «5»/ “Против” «0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овести оценку и сопоставление заявок на участие в открытом конкурсе в срок до 02 апреля 2010г. 17:00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278"/>
        <w:gridCol w:w="2926"/>
        <w:gridCol w:w="874"/>
        <w:gridCol w:w="2302"/>
      </w:tblGrid>
      <w:tr>
        <w:trPr/>
        <w:tc>
          <w:tcPr>
            <w:tcW w:w="4083" w:type="dxa"/>
            <w:tcBorders/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миссии </w:t>
            </w:r>
          </w:p>
        </w:tc>
        <w:tc>
          <w:tcPr>
            <w:tcW w:w="278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6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аркин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</w:t>
            </w:r>
          </w:p>
        </w:tc>
        <w:tc>
          <w:tcPr>
            <w:tcW w:w="278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6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Л. Дудырев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78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2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С. Маркин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</w:t>
            </w:r>
          </w:p>
        </w:tc>
        <w:tc>
          <w:tcPr>
            <w:tcW w:w="278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2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Д. Мунир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2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Луговска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709" w:right="566" w:gutter="0" w:header="0" w:top="56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Calibri" w:hAnsi="Calibri" w:eastAsia="Calibri" w:cs="Times New Roman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7:40:00Z</dcterms:created>
  <dc:creator>Marg-note</dc:creator>
  <dc:description/>
  <cp:keywords/>
  <dc:language>en-US</dc:language>
  <cp:lastModifiedBy>Margit</cp:lastModifiedBy>
  <dcterms:modified xsi:type="dcterms:W3CDTF">2010-03-31T03:53:00Z</dcterms:modified>
  <cp:revision>40</cp:revision>
  <dc:subject/>
  <dc:title/>
</cp:coreProperties>
</file>