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64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вскрытия конвертов с заявками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ул. Кронштадская, 1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вскрытия конвертов с заявкам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марта 2010г. </w:t>
            </w:r>
            <w:r>
              <w:rPr>
                <w:rFonts w:cs="Courier New" w:ascii="Courier New" w:hAnsi="Courier New"/>
                <w:sz w:val="20"/>
                <w:szCs w:val="20"/>
              </w:rPr>
              <w:t>Местное врем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:0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Легостаев С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Воробь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Тимофеева М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Дудырева Н.А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Доверие»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ированная организация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контракт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лашенные - представители участников размещения зака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журналу регистрации участников открытого конкурс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требованиями законодательства осуществляется аудиозапись вскрытия конвертов с заявкам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и участников размещения заказа, присутствующие при вскрытии конвертов с заявками на участие в открытом конкурсе, оповещены об их праве осуществлять аудио- и видеозапись вскрытия конвер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открытом конкурсе, изменить или отозвать поданные заявк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конвертов с заявками, всего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изменений в заявки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77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, Ф.И.О.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 г. Пермь, Комсомольский проспект, 54, офис 513, 5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01, 614039, г. Пермь, Комсомольский проспект, 54, офис 513, 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,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40162, 614068, г. Пермь, ул. Кирова 200, офис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48022702, 614068, г. Пермь, ул. Кирова 200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18014052, 618900, г. Лысьва Пермского края, ул. Мира 10, 4 этаж, офис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3, г. Пермь, ул. Академика Королева, 4А-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815530, 614068, г. Пермь, ул. Пушкина 113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19814, 614000, г. Пермь, ул. Ленина 50, офис 5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принято единоглас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поступившие заявки на участие в открытом конкурсе в срок, до 01.04.2010 года до 17 час. 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закрыто в 10: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остаев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а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ырева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ева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ротоколу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, объявленная при вскрытии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049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120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772"/>
        <w:gridCol w:w="1774"/>
        <w:gridCol w:w="1774"/>
        <w:gridCol w:w="1774"/>
        <w:gridCol w:w="1774"/>
        <w:gridCol w:w="1774"/>
        <w:gridCol w:w="1775"/>
      </w:tblGrid>
      <w:tr>
        <w:trPr>
          <w:trHeight w:val="360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дения и документы в составе заявки на участие в открытом конкурсе, предусмотренные конкурсной документацией</w:t>
            </w:r>
          </w:p>
        </w:tc>
        <w:tc>
          <w:tcPr>
            <w:tcW w:w="1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размещения заказа</w:t>
            </w:r>
          </w:p>
        </w:tc>
      </w:tr>
      <w:tr>
        <w:trPr>
          <w:trHeight w:val="375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7</w:t>
            </w:r>
          </w:p>
        </w:tc>
      </w:tr>
      <w:tr>
        <w:trPr>
          <w:trHeight w:val="285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жур-Ауд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</w:tr>
      <w:tr>
        <w:trPr>
          <w:trHeight w:val="143" w:hRule="atLeas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метка об оформлении заявк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</w:tr>
      <w:tr>
        <w:trPr>
          <w:trHeight w:val="74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Условия исполнения муниципального контракта, являющиеся критериями оценки заявок на участие в открытом конкурсе:</w:t>
            </w:r>
          </w:p>
        </w:tc>
      </w:tr>
      <w:tr>
        <w:trPr>
          <w:trHeight w:val="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квалификация участник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цена контракта (50 000 руб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</w:t>
            </w:r>
          </w:p>
        </w:tc>
      </w:tr>
      <w:tr>
        <w:trPr>
          <w:trHeight w:val="74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и документы об участнике размещения заказа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Сведения об участнике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писка из ЕГРЮЛ (ЕГРИП) или нотариально заверенная копия такой выпис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собрания учредите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чред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астника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мер доку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\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08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у выда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перанский А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Сабитов Р.З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рандина А.В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Эделева Н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рупецкая И.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узнецова Ю.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. Директор Чурин Е.А.</w:t>
            </w:r>
          </w:p>
        </w:tc>
      </w:tr>
      <w:tr>
        <w:trPr>
          <w:trHeight w:val="205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пии документов, подтверждающих соответствие участника размещения заказа требованиям, устанавливаемым в соответствии с законодательством РФ к лицам, осуществляющим оказание услуг, являющихся предметом конкурса (или отметка в заявке об их наличии у участника)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иска из реестра аудиторов и аудиторских организаций СРО аудиторов / свидетельство / пись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45-ю/10 от 0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111-ю/10 от 1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758-ю о включении в СРО НП «Российская коллегия аудиторов» от 23.01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б/н от 04.03.2010 о включении в члены НП «Гильдия аудиторов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298-ю/10 от 12.03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598-ю о включении в СРО НП «Российская коллегия аудиторов» от 28.11.20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097-ю о включении в СРО НП «Российская коллегия аудиторов» от 28.11.2006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пии учредительных документов участника размещения заказа (для юр. лиц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Предложение о качестве услуг и квалификации УР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окументы, подтверждающие квалификацию участника размещения заказа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остаев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а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ырева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ев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05:00Z</dcterms:created>
  <dc:creator>Margit</dc:creator>
  <dc:description/>
  <cp:keywords/>
  <dc:language>en-US</dc:language>
  <cp:lastModifiedBy>Margit</cp:lastModifiedBy>
  <dcterms:modified xsi:type="dcterms:W3CDTF">2010-03-31T04:24:00Z</dcterms:modified>
  <cp:revision>155</cp:revision>
  <dc:subject/>
  <dc:title/>
</cp:coreProperties>
</file>