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СМОТРЕНИЯ заявок на участие в ОТКРЫТ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385"/>
      </w:tblGrid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63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Кронштадская, 12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марта 2010г. 14:00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Легостаев С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Воробь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Тимофеева М.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Дудырева Н.А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Заказчи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Доверие»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едмет контракт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дата протокола вскрытия конвертов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окол б/н от 30 марта 2010г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Сведения об участниках размещения заказа, подавших заявки на участие в ОТКРЫТОМ КОНКУРСЕ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474"/>
      </w:tblGrid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ьная цена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544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 г. Пермь, Комсомольский проспект, 54, офис 513, 5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, офис 513, 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30401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 г. Пермь, ул. Академика Королева, 4А-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59028155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Пушкина 113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ть к участию в открытом конкурсе и признать участниками открытого конкурс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78"/>
        <w:gridCol w:w="4961"/>
        <w:gridCol w:w="22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П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5»/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ти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сти оценку и сопоставление заявок на участие в открытом конкурсе в срок до 02 апреля 2010г. 17:0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стаев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ырева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0:00Z</dcterms:created>
  <dc:creator>Marg-note</dc:creator>
  <dc:description/>
  <cp:keywords/>
  <dc:language>en-US</dc:language>
  <cp:lastModifiedBy>Margit</cp:lastModifiedBy>
  <dcterms:modified xsi:type="dcterms:W3CDTF">2010-03-31T03:53:00Z</dcterms:modified>
  <cp:revision>51</cp:revision>
  <dc:subject/>
  <dc:title/>
</cp:coreProperties>
</file>