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УС г.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А.А. Корнил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документации по проведению открытого аукциона на выполнение работ по проектированию мостового перехода через реку Егошиха главного разгрузочного коллектора в составе объекта «Расширение и реконструкция (II очередь) канализации в городе Перми»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5А от «19» марта 2010 года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У «Управление строительства города Перми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проектированию мостового перехода через реку Егошиха главного разгрузочного коллектора в составе объекта «Расширение и реконструкция (II очередь) канализации в городе Перми»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 №1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ъяснения:</w:t>
            </w:r>
          </w:p>
        </w:tc>
      </w:tr>
      <w:tr>
        <w:trPr>
          <w:trHeight w:val="13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осим указать протяженность главного разгрузочного коллектора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иблизительная протяженность мостового перехода главного разгрузочного коллектора (ГРК) через реку Егошиха составляет 72 мет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</w:p>
        </w:tc>
      </w:tr>
      <w:tr>
        <w:trPr>
          <w:trHeight w:val="4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 №2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ъяснения:</w:t>
            </w:r>
          </w:p>
        </w:tc>
      </w:tr>
      <w:tr>
        <w:trPr>
          <w:trHeight w:val="13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ходят ли в состав исходных данных, передаваемых Заказчиком, материалы по топографическим, геологическим и гидрологическим изысканиям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состав исходных данных, передаваемых Заказчиком победителю аукциона (единственному участнику), входят в том числе геологические изыскания.</w:t>
            </w:r>
          </w:p>
        </w:tc>
      </w:tr>
    </w:tbl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0:00Z</dcterms:created>
  <dc:creator>НАТАША</dc:creator>
  <dc:description/>
  <dc:language>en-US</dc:language>
  <cp:lastModifiedBy>НАТАША</cp:lastModifiedBy>
  <dcterms:modified xsi:type="dcterms:W3CDTF">2010-03-31T07:34:00Z</dcterms:modified>
  <cp:revision>1</cp:revision>
  <dc:subject/>
  <dc:title/>
</cp:coreProperties>
</file>