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асованного в пакетах,  жирностью 2,5 % 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31» марта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асованного в пакетах, жирностью  2,5 %  во 2 квартале  2010 года  для МУЗ «Городская детская поликлиника № 3»   (извещение № 7 от «17» марта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 » марта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08000,00 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4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0.04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357000,00  (Триста пятьдесят семь тысяч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357000,00 (Триста пятьдесят семь тысяч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Льва Шатрова, д. 1, кв. 35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367200,00  (Триста шестьдесят семь тысяч двести 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4T12:55:00Z</cp:lastPrinted>
  <dcterms:modified xsi:type="dcterms:W3CDTF">2010-03-30T06:27:00Z</dcterms:modified>
  <cp:revision>147</cp:revision>
  <dc:subject/>
  <dc:title>ПРОТОКОЛ ОЦЕНКИ И СОПОСТАВЛЕНИЯ ЗАЯВОК НА УЧАСТИЕ В КОНКУРСЕ </dc:title>
</cp:coreProperties>
</file>