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4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 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spacing w:lineRule="exact" w:line="24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 поставку  молока питьевого, фляжного жирностью 3,2 %  </w:t>
      </w:r>
    </w:p>
    <w:p>
      <w:pPr>
        <w:pStyle w:val="Heading"/>
        <w:spacing w:lineRule="exact" w:line="24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для МУЗ «Городская детская поликлиника № 3»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«31» марта  2010 года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10 часов 00 минут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exact" w:line="24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exact" w:line="24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Наговицын Сергей Семенович  </w:t>
      </w:r>
    </w:p>
    <w:p>
      <w:pPr>
        <w:pStyle w:val="Normal"/>
        <w:spacing w:lineRule="exact" w:line="24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exact" w:line="24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Бакшаева Людмила Владимировна</w:t>
      </w:r>
    </w:p>
    <w:p>
      <w:pPr>
        <w:pStyle w:val="Normal"/>
        <w:spacing w:lineRule="exact" w:line="24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Кондакова Татьяна Сергеевна</w:t>
      </w:r>
    </w:p>
    <w:p>
      <w:pPr>
        <w:pStyle w:val="Normal"/>
        <w:spacing w:lineRule="exact" w:line="24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Юрк Елена Александровна</w:t>
      </w:r>
    </w:p>
    <w:p>
      <w:pPr>
        <w:pStyle w:val="Normal"/>
        <w:spacing w:lineRule="exact" w:line="24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Пермякова Ирина Александровна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spacing w:lineRule="exact" w:line="240"/>
        <w:rPr>
          <w:sz w:val="19"/>
          <w:szCs w:val="19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именование – </w:t>
      </w:r>
      <w:r>
        <w:rPr>
          <w:sz w:val="19"/>
          <w:szCs w:val="19"/>
        </w:rPr>
        <w:t>Муниципальное учреждение здравоохранения «Городская детская  поликлиника № 3»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ководитель – Главный врач Наговицын Сергей Семенович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Адрес – 614047, г. Пермь, ул. Бушмакина, 19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84-60-09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ind w:left="349"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 Наименование предмета запроса котировок</w:t>
      </w:r>
      <w:r>
        <w:rPr/>
        <w:t>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Поставка молока питьевого, фляжного жирностью  3,2 %  для МУЗ «Городская детская поликлиника № 3»   (извещение № 8  от «17» марта 2010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17 » марта  2010 года).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 Максимальная цена муниципального контракта  252000,00 рублей.</w:t>
      </w:r>
    </w:p>
    <w:p>
      <w:pPr>
        <w:pStyle w:val="Normal"/>
        <w:spacing w:lineRule="exact" w:line="240"/>
        <w:ind w:left="3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5. Источник финансирования закупки:  средства бюджета г. Перми. </w:t>
      </w:r>
    </w:p>
    <w:p>
      <w:pPr>
        <w:pStyle w:val="Normal"/>
        <w:spacing w:lineRule="exact" w:line="240"/>
        <w:ind w:left="3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6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7588"/>
      </w:tblGrid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 питьевое пастеризованное, нормализованное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а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ссовая доля жира - </w:t>
            </w:r>
            <w:r>
              <w:rPr>
                <w:b/>
                <w:sz w:val="18"/>
                <w:szCs w:val="18"/>
              </w:rPr>
              <w:t>3,2%.</w:t>
            </w:r>
          </w:p>
        </w:tc>
      </w:tr>
      <w:tr>
        <w:trPr>
          <w:trHeight w:val="128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товару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Внешний вид – непрозрачная жидкость</w:t>
            </w:r>
          </w:p>
        </w:tc>
      </w:tr>
      <w:tr>
        <w:trPr>
          <w:trHeight w:val="127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онсистенция – жидкая, однородная, нетягучая.</w:t>
            </w:r>
          </w:p>
        </w:tc>
      </w:tr>
      <w:tr>
        <w:trPr>
          <w:trHeight w:val="151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Вкус и запах – характерные для молока с легким привкусом кипячения (допускается сладковатый привкус).</w:t>
            </w:r>
          </w:p>
        </w:tc>
      </w:tr>
      <w:tr>
        <w:trPr>
          <w:trHeight w:val="301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Цвет –  белый.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 таре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ая тара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емкости с плотно закрывающимися крышками, изготовленные из экологически безопасных материалов, разрешенных федеральным органом исполнительной власти, для контакта с молоком, обеспечивающих его безопасность и качество (металлическая фляга с уплотненной прокладками из пищевой резины (ГОСТ 17133) крышкой, объемом  38 литров).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 маркировке товара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ждая емкость должна иметь маркировку и этикетку, содержащие информацию в соответствии со ст.36 Федерального закона от  12.06.2008г.  № 88-ФЗ 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р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00,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поставки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Поставка молока осуществляется транспортом поставщика ежедневно, кроме выходных и праздничных дней,  до 08.00 часов, партиями по заявке заказчика, поданной в предшествующий поставке ден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Транспортное средство должно быть оборудовано холодильной системой, обеспечивающей поддержание температуры от +2° до +6° С. Перевозка молока должна соответствовать требованиям законодательства РФ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В момент поставки товар должен иметь остаточный срок годности не менее 70% от срока реализации продукции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ляемый товар должен сопровождаться сертификатами соответствия и удостоверениями  качеств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одитель должен иметь при себе медицинскую книжку с отметками о прохождении медицинских осмотров и гигиенического обучения, спецодежду, строго соблюдать правила личной гигиены и правила транспортирования молочных продуктов.</w:t>
      </w:r>
    </w:p>
    <w:p>
      <w:pPr>
        <w:pStyle w:val="Normal"/>
        <w:spacing w:lineRule="exact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sz w:val="24"/>
          <w:szCs w:val="24"/>
        </w:rPr>
        <w:t>Место доставки поставляемых  товаров: Детская молочная кухня, расположенная по адресу  г. Пермь, ул. Репина, 70 а.</w:t>
      </w:r>
    </w:p>
    <w:p>
      <w:pPr>
        <w:pStyle w:val="Normal"/>
        <w:spacing w:lineRule="exact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  поставки товаров:  с момента заключения МК по 30.04.2010 г.</w:t>
      </w:r>
    </w:p>
    <w:p>
      <w:pPr>
        <w:pStyle w:val="Normal"/>
        <w:spacing w:lineRule="exact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Цена  товаров  должна  быть указана с учетом  всех  расходов, в том числе затрат на доставку товара, разгрузку товара, а так же всех налогов, сборов и иных обязательных платежей которые могут возникнуть при исполнении обязательств по муниципальному контракту. </w:t>
      </w:r>
    </w:p>
    <w:p>
      <w:pPr>
        <w:pStyle w:val="Normal"/>
        <w:spacing w:lineRule="exact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Срок и условия оплаты:    оплата поставленных  товаров  будет произведена  путем  перечисления   денежных средств  на расчетный счет Поставщика   в течение 20 (двадцати) банковских  дней  с  момента получения  счета-фактуры, накладных с указанием даты поставки и отметкой материально-ответственного лица Заказчика в получении товара и его надлежащем качестве.  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2  (две) котировочные заявки.</w:t>
      </w:r>
    </w:p>
    <w:p>
      <w:pPr>
        <w:pStyle w:val="Normal"/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 Участники размещения заказа:</w:t>
      </w:r>
    </w:p>
    <w:p>
      <w:pPr>
        <w:pStyle w:val="Normal"/>
        <w:spacing w:lineRule="exact" w:line="240"/>
        <w:ind w:left="349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97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Валеев Альберт Максумович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500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Тиунова Анастасия Юрьевн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800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spacing w:lineRule="exac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ИП Валеев Альберт Максумович     и составила  220500,00  (Двести двадцать тысяч пятьсот  рублей  00  копеек).</w:t>
      </w:r>
    </w:p>
    <w:p>
      <w:pPr>
        <w:pStyle w:val="Normal"/>
        <w:tabs>
          <w:tab w:val="clear" w:pos="720"/>
          <w:tab w:val="left" w:pos="1134" w:leader="none"/>
        </w:tabs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349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1. Котировочная комиссия оценила котировочные заявки и приняла решение: </w:t>
      </w:r>
    </w:p>
    <w:p>
      <w:pPr>
        <w:pStyle w:val="Normal"/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1.1. признать победителем в проведении запроса котировок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ИП Валеев Альберт Максумович  </w:t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exact" w:line="24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14051, г. Пермь, ул. Звонарева,  д. 3, кв. 53</w:t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tabs>
          <w:tab w:val="clear" w:pos="720"/>
          <w:tab w:val="left" w:pos="1134" w:leader="none"/>
        </w:tabs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>220500,00 (Двести двадцать тысяч пятьсот  рублей  00  копеек).</w:t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</w:tabs>
        <w:spacing w:lineRule="exact" w:line="240" w:before="0" w:after="0"/>
        <w:ind w:left="85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1.2.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ИП Тиунова Анастасия Юрьевна</w:t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614064, г. Пермь, ул.Льва Шатрова,  д. 1, кв. 35. </w:t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226800,00  (Двести двадцать шесть тысяч восемьсот  рублей  00 копеек)</w:t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Цена муниципального контракта, руб.</w:t>
      </w:r>
    </w:p>
    <w:p>
      <w:pPr>
        <w:pStyle w:val="Normal"/>
        <w:spacing w:lineRule="exact" w:line="24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5672"/>
      </w:tblGrid>
      <w:tr>
        <w:trPr/>
        <w:tc>
          <w:tcPr>
            <w:tcW w:w="4359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Наговицын Сергей Семенович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spacing w:lineRule="exact" w:line="24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6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Бакшаева Людмила Владимировна</w:t>
            </w:r>
          </w:p>
          <w:p>
            <w:pPr>
              <w:pStyle w:val="Normal"/>
              <w:spacing w:lineRule="exact" w:line="24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6" w:firstLine="1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ондакова Татьяна Сергеевна</w:t>
            </w:r>
          </w:p>
          <w:p>
            <w:pPr>
              <w:pStyle w:val="Normal"/>
              <w:spacing w:lineRule="exact" w:line="24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Юрк Елена Александровна</w:t>
            </w:r>
          </w:p>
          <w:p>
            <w:pPr>
              <w:pStyle w:val="Normal"/>
              <w:spacing w:lineRule="exact" w:line="24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Пермякова Ирина Александровна</w:t>
            </w:r>
          </w:p>
          <w:p>
            <w:pPr>
              <w:pStyle w:val="Normal"/>
              <w:spacing w:lineRule="exact" w:line="24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Основной текст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3:01:00Z</dcterms:created>
  <dc:creator>Институт госзакупок РАГС</dc:creator>
  <dc:description/>
  <cp:keywords/>
  <dc:language>en-US</dc:language>
  <cp:lastModifiedBy>1</cp:lastModifiedBy>
  <cp:lastPrinted>2010-02-24T14:48:00Z</cp:lastPrinted>
  <dcterms:modified xsi:type="dcterms:W3CDTF">2010-03-30T05:33:00Z</dcterms:modified>
  <cp:revision>133</cp:revision>
  <dc:subject/>
  <dc:title>ПРОТОКОЛ ОЦЕНКИ И СОПОСТАВЛЕНИЯ ЗАЯВОК НА УЧАСТИЕ В КОНКУРСЕ </dc:title>
</cp:coreProperties>
</file>