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31» марта  2010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</w:t>
      </w:r>
      <w:r>
        <w:rPr/>
        <w:t>поставку медицинского оборудования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 связи с отсутствием на заседании председателя и заместителя председателя комиссии в соответствии п.7.3. регламента работы конкурсной (аукционной) комиссии по видам товаров, работ, услуг единогласно принято решение об избрании председательствующего на заседании комиссии Чазовой Е.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едседательствующий:                                   Чазова Е.К.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:                                                 Гобеджашвили О.Г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:                            Кузнецов А.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>Главный врач:  Полякова Людмила Вадимовна</w:t>
      </w:r>
    </w:p>
    <w:p>
      <w:pPr>
        <w:pStyle w:val="Normal"/>
        <w:jc w:val="both"/>
        <w:rPr/>
      </w:pPr>
      <w:r>
        <w:rPr/>
        <w:t>Адрес: 614010, г. Пермь, ул. Г.Хасана, 24</w:t>
      </w:r>
    </w:p>
    <w:p>
      <w:pPr>
        <w:pStyle w:val="Normal"/>
        <w:jc w:val="both"/>
        <w:rPr/>
      </w:pPr>
      <w:r>
        <w:rPr/>
        <w:t>Телефон: (342) 245-51-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аукциона: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чальная (максимальная) цена контракта:</w:t>
      </w:r>
      <w:r>
        <w:rPr>
          <w:b/>
        </w:rPr>
        <w:t xml:space="preserve"> </w:t>
      </w:r>
      <w:r>
        <w:rPr/>
        <w:t>2 200 000 рублей</w:t>
      </w:r>
      <w:r>
        <w:rPr>
          <w:b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Извещение о проведении  аукцион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r>
        <w:rPr>
          <w:color w:val="000000"/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) 02.03.2010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универсал-М», г. Пермь, ул. Челюскинцев, 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СПОКОМПЛЕКТ», г. Москва, Электродный пр., 16 стр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икс Плюс», г. Пермь, ул. Шоссе Космонавтов, 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сервис», г. Пермь, ул. Г.Хасана, 7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8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Медуниверсал-М», г. Пермь, ул. Челюскинцев, 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зова Е.К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 –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499"/>
        <w:gridCol w:w="1701"/>
        <w:gridCol w:w="2551"/>
        <w:gridCol w:w="2658"/>
      </w:tblGrid>
      <w:tr>
        <w:trPr>
          <w:trHeight w:val="90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заявки на участие в аукционе, которые не соответствует требованиям документации об аукционе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я Федерального зак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я документации об аукцио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отказа в допуске (положение заявки)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СПОКОМПЛЕКТ», г. Москва, Электродный пр., 16 стр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,3 ч.1 ст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</w:t>
            </w:r>
            <w:r>
              <w:rPr>
                <w:rFonts w:cs="Arial" w:ascii="Arial" w:hAnsi="Arial"/>
              </w:rPr>
              <w:t>,</w:t>
            </w:r>
            <w:r>
              <w:rPr/>
              <w:t xml:space="preserve"> п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 документ подтверждающий перечисление денежных средств в качестве обеспечения заявки (на приложенном в составе заявки платежном поручении отсутствует отметка банка о списании денежных средств со счета плательщик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зова Е.К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 – «ЗА»</w:t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емикс Плюс», г. Пермь, ул. Шоссе Космонавтов, 1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.ч.1.ст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</w:t>
            </w:r>
            <w:r>
              <w:rPr>
                <w:rFonts w:cs="Arial" w:ascii="Arial" w:hAnsi="Arial"/>
              </w:rPr>
              <w:t>,</w:t>
            </w:r>
            <w:r>
              <w:rPr/>
              <w:t xml:space="preserve"> п.8; приложение №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е соответствует требованиям документации об аукционе (п.7.2.13 «Сведений о качественных и функциональных характеристиках товара» не соответствует п.4.2.13 технического задания, не указана характеристик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зова Е.К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 – «ЗА»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,4.ч.1. ст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</w:t>
            </w:r>
            <w:r>
              <w:rPr>
                <w:rFonts w:cs="Arial" w:ascii="Arial" w:hAnsi="Arial"/>
              </w:rPr>
              <w:t>,</w:t>
            </w:r>
            <w:r>
              <w:rPr/>
              <w:t xml:space="preserve"> п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 документ, определенный ч.2 ст.35 Федерального закона от 21.07.2005 № 94-ФЗ, учредительный документ участника размещения заказа (приложенная в составе заявки копия устава не читается)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,3.ч.1.ст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</w:t>
            </w:r>
            <w:r>
              <w:rPr>
                <w:rFonts w:cs="Arial" w:ascii="Arial" w:hAnsi="Arial"/>
              </w:rPr>
              <w:t>,</w:t>
            </w:r>
            <w:r>
              <w:rPr/>
              <w:t xml:space="preserve"> п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 документ подтверждающий перечисление денежных средств в качестве обеспечения заявки (на приложенном в составе заявки платежном поручении отсутствует отметка банка о списании денежных средств со счета плательщика)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сервис», г. Пермь, ул. Г.Хасана, 7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,4 ч.1.ст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</w:t>
            </w:r>
            <w:r>
              <w:rPr>
                <w:rFonts w:cs="Arial" w:ascii="Arial" w:hAnsi="Arial"/>
              </w:rPr>
              <w:t>,</w:t>
            </w:r>
            <w:r>
              <w:rPr/>
              <w:t xml:space="preserve"> п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ставлен документ, определенный ч.2 ст.35 Федерального закона от 21.07.2005 № 94-ФЗ, учредительный документ участника размещения заказа (в состав заявки приложена копия устава не в полном объеме, на 6 листах из 17)  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зова Е.К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 – «ЗА»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,3.ч.1.ст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</w:t>
            </w:r>
            <w:r>
              <w:rPr>
                <w:rFonts w:cs="Arial" w:ascii="Arial" w:hAnsi="Arial"/>
              </w:rPr>
              <w:t>,</w:t>
            </w:r>
            <w:r>
              <w:rPr/>
              <w:t xml:space="preserve"> п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 документ подтверждающий перечисление денежных средств в качестве обеспечения заявки (в составе заявки отсутствует платежное поручение)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едседательствующий:                                    ______________ /Чазова Е.К.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______________ /Гобеджашвили О.Г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секретарь                                 ______________ /Кузнецов А.А./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        ______________ /Гашева Т.Б./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05:00Z</dcterms:created>
  <dc:creator>ump15</dc:creator>
  <dc:description/>
  <cp:keywords/>
  <dc:language>en-US</dc:language>
  <cp:lastModifiedBy>Опер5</cp:lastModifiedBy>
  <cp:lastPrinted>2009-06-17T12:45:00Z</cp:lastPrinted>
  <dcterms:modified xsi:type="dcterms:W3CDTF">2010-03-31T08:35:00Z</dcterms:modified>
  <cp:revision>24</cp:revision>
  <dc:subject/>
  <dc:title>ПРОТОКОЛ № 01/03-07</dc:title>
</cp:coreProperties>
</file>