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заявок на участие в ОТКРЫТОМ КОНКУРСЕ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5895"/>
      </w:tblGrid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заявок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г. Пермь, ул. ул. Ким, 41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Дата и время рассмотрения заявок</w:t>
            </w:r>
          </w:p>
        </w:tc>
        <w:tc>
          <w:tcPr>
            <w:tcW w:w="5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31.03.2010 год.  13 час. 00 мин.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</w:t>
            </w:r>
          </w:p>
        </w:tc>
        <w:tc>
          <w:tcPr>
            <w:tcW w:w="5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Конкурсная комиссия</w:t>
            </w:r>
            <w:r>
              <w:rPr>
                <w:color w:val="000000"/>
              </w:rPr>
              <w:t xml:space="preserve"> ПМП «Курьер».</w:t>
            </w:r>
            <w:r>
              <w:rPr>
                <w:bCs/>
              </w:rPr>
              <w:t xml:space="preserve"> В состав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дседатель комиссии</w:t>
              <w:tab/>
              <w:tab/>
              <w:t>Г</w:t>
            </w:r>
            <w:r>
              <w:rPr>
                <w:bCs/>
              </w:rPr>
              <w:t>усев В.П.</w:t>
            </w:r>
          </w:p>
          <w:p>
            <w:pPr>
              <w:pStyle w:val="Normal"/>
              <w:rPr/>
            </w:pPr>
            <w:r>
              <w:rPr/>
              <w:t xml:space="preserve">Члены комиссии: </w:t>
              <w:tab/>
              <w:tab/>
              <w:tab/>
            </w:r>
            <w:r>
              <w:rPr>
                <w:bCs/>
              </w:rPr>
              <w:t>Кельманович И.Я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        </w:t>
            </w:r>
            <w:r>
              <w:rPr>
                <w:bCs/>
              </w:rPr>
              <w:t>Колобянин В.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</w:t>
            </w:r>
            <w:r>
              <w:rPr>
                <w:bCs/>
              </w:rPr>
              <w:t>Подлевских С.В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Мунирова Г.Д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/>
              <w:t>Секретарь комиссии:</w:t>
              <w:tab/>
              <w:tab/>
            </w:r>
            <w:r>
              <w:rPr>
                <w:bCs/>
              </w:rPr>
              <w:t>Кириллова Л.К.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кворума</w:t>
            </w:r>
          </w:p>
        </w:tc>
      </w:tr>
      <w:tr>
        <w:trPr>
          <w:trHeight w:val="290" w:hRule="atLeast"/>
        </w:trPr>
        <w:tc>
          <w:tcPr>
            <w:tcW w:w="44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Заказчик</w:t>
            </w:r>
          </w:p>
        </w:tc>
        <w:tc>
          <w:tcPr>
            <w:tcW w:w="5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ПМП «Курьер»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color w:val="000000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Курьер» за 2009г.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омер и дата протокола вскрытия конвертов</w:t>
            </w:r>
          </w:p>
        </w:tc>
        <w:tc>
          <w:tcPr>
            <w:tcW w:w="5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Протокол б/н от 29.03.2010 года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 xml:space="preserve">Сведения об участниках размещения заказа, подавших заявки на участие в ОТКРЫТОМ КОНКУРСЕ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5895"/>
      </w:tblGrid>
      <w:tr>
        <w:trPr/>
        <w:tc>
          <w:tcPr>
            <w:tcW w:w="44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 xml:space="preserve">Предмет контракта </w:t>
            </w:r>
          </w:p>
        </w:tc>
        <w:tc>
          <w:tcPr>
            <w:tcW w:w="5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color w:val="000000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Курьер» за 2009г.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Начальная цена контракта </w:t>
            </w:r>
          </w:p>
        </w:tc>
        <w:tc>
          <w:tcPr>
            <w:tcW w:w="5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50 тыс. рублей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715"/>
        <w:gridCol w:w="3870"/>
        <w:gridCol w:w="2961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, организационно-правовая форма (для юридического лица), Ф.И.О.(для физического лица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ИНН, почтовый адрес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АРС-аудит»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Комсомольский проспект, 54, офис 513, 51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301001, 614068, г. Пермь, Комсомольский проспект, 54, офис 513, 51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КЦ»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г. Пермь, ул. Кирова 200, офис 222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  <w:r>
              <w:rPr>
                <w:sz w:val="20"/>
                <w:szCs w:val="20"/>
              </w:rPr>
              <w:t xml:space="preserve"> 5948022702, 614068, г. Пермь, ул. Кирова 200, офис 22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Аудиторская фирма «Ажур-аудит»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900, г. Лысьва Пермского края, ул. Мира 10, 4 этаж, офис 2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  <w:r>
              <w:rPr>
                <w:sz w:val="20"/>
                <w:szCs w:val="20"/>
              </w:rPr>
              <w:t xml:space="preserve"> 5918014052, 618900, г. Лысьва Пермского края, ул. Мира 10, 4 этаж, офис 2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оратник»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3, г. Пермь, ул. Академика Королева, 4А-4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2815530, 614068, г. Пермь, ул. Пушкина 113, офис 22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сперт-аудит»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 Пермь, ул. Малкова, 2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4031643, 614087, г. Пермь, ул. Малкова, 26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/>
        <w:t>1. Допустить к участию в открытом конкурсе и признать участниками открытого конкурса:</w:t>
      </w:r>
    </w:p>
    <w:p>
      <w:pPr>
        <w:pStyle w:val="Normal"/>
        <w:spacing w:lineRule="exact" w:line="240"/>
        <w:rPr/>
      </w:pPr>
      <w:r>
        <w:rPr/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754"/>
        <w:gridCol w:w="4815"/>
        <w:gridCol w:w="2095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енное наименование, организационно-правовая форма (для юридического лица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>
          <w:trHeight w:val="115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С-аудит»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а"_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тив"_0</w:t>
            </w:r>
          </w:p>
        </w:tc>
      </w:tr>
      <w:tr>
        <w:trPr>
          <w:trHeight w:val="120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КЦ»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а"_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тив"_0</w:t>
            </w:r>
          </w:p>
        </w:tc>
      </w:tr>
      <w:tr>
        <w:trPr>
          <w:trHeight w:val="123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Аудиторская фирма «Ажур-аудит»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а"_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"Против"_0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2. Отказать в допуске к участию в открытом конкурсе:</w:t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36"/>
        <w:gridCol w:w="5245"/>
        <w:gridCol w:w="2104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енное наименование, ОПФ (для ЮЛ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отказа в допуске и обоснование реш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оратник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гласно ст. 12 ч.1 п.1 ФЗ № 94 от 21.07.2005г. и ч. 3.4 п. «в» конкурсной документации ПМП «Курьер» заявка на участие в конкурсе должна содержать выписку из ЕГРЮЛ или </w:t>
            </w:r>
            <w:r>
              <w:rPr>
                <w:b/>
                <w:sz w:val="20"/>
                <w:szCs w:val="20"/>
                <w:u w:val="single"/>
              </w:rPr>
              <w:t>нотариально</w:t>
            </w:r>
            <w:r>
              <w:rPr>
                <w:sz w:val="20"/>
                <w:szCs w:val="20"/>
              </w:rPr>
              <w:t xml:space="preserve"> заверенную копию такой выпис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заявки на участие в конкурсе ЗАО «Соратник» приложена не заверенная нотариально копия выписки из ЕГРЮЛ (стр. 20). Копия заверена самим участн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а"_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тив"_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сперт-ауди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ст. 12 ч.1 п.1 ФЗ № 94 от 21.07.2005г. и ч. 3.4  п. «з» конкурсной документации ПМП «Курьер», согласно решению об изменении конкурсной документации от 25 февраля 2010г., заявка на участие в конкурсе должна содержать копии учредительных документов участника размещения заказа (для юридических лиц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ст. 89 ч.3 ГК РФ учредительным документом общества с ограниченной ответственностью является его Уста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ООО «Эксперт-Аудит» копия устава отсутствуе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а"_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тив"_0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142" w:hanging="284"/>
        <w:jc w:val="both"/>
        <w:rPr/>
      </w:pPr>
      <w:r>
        <w:rPr/>
        <w:t xml:space="preserve">3. Провести оценку и сопоставление заявок на участие в открытом конкурсе в срок до 02.04.2010 г. до 17 час.00 мин. 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jc w:val="both"/>
        <w:rPr/>
      </w:pPr>
      <w:r>
        <w:rPr/>
      </w:r>
    </w:p>
    <w:tbl>
      <w:tblPr>
        <w:tblW w:w="9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436"/>
        <w:gridCol w:w="2379"/>
        <w:gridCol w:w="874"/>
        <w:gridCol w:w="2683"/>
      </w:tblGrid>
      <w:tr>
        <w:trPr/>
        <w:tc>
          <w:tcPr>
            <w:tcW w:w="3315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 xml:space="preserve">Председатель комиссии 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79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683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bCs/>
              </w:rPr>
              <w:t xml:space="preserve">В.П. Гусев </w:t>
            </w:r>
          </w:p>
        </w:tc>
      </w:tr>
      <w:tr>
        <w:trPr/>
        <w:tc>
          <w:tcPr>
            <w:tcW w:w="3315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Секретарь комиссии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79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683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bCs/>
              </w:rPr>
              <w:t>Л.К.  Кириллова</w:t>
            </w:r>
          </w:p>
        </w:tc>
      </w:tr>
      <w:tr>
        <w:trPr/>
        <w:tc>
          <w:tcPr>
            <w:tcW w:w="3315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Члены комиссии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79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683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bCs/>
              </w:rPr>
              <w:t xml:space="preserve">В.Я. Колобянин </w:t>
            </w:r>
          </w:p>
        </w:tc>
      </w:tr>
      <w:tr>
        <w:trPr/>
        <w:tc>
          <w:tcPr>
            <w:tcW w:w="3315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bCs/>
              </w:rPr>
              <w:t xml:space="preserve">И.Я. Кельманович </w:t>
            </w:r>
          </w:p>
        </w:tc>
      </w:tr>
      <w:tr>
        <w:trPr/>
        <w:tc>
          <w:tcPr>
            <w:tcW w:w="3315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Г.Д. Мунирова</w:t>
            </w:r>
          </w:p>
        </w:tc>
      </w:tr>
      <w:tr>
        <w:trPr/>
        <w:tc>
          <w:tcPr>
            <w:tcW w:w="3315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bCs/>
              </w:rPr>
              <w:t xml:space="preserve">С.В.  Подлевских 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4">
    <w:name w:val="Текст концевой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07:00Z</dcterms:created>
  <dc:creator>l_1001b</dc:creator>
  <dc:description/>
  <cp:keywords/>
  <dc:language>en-US</dc:language>
  <cp:lastModifiedBy>Margit</cp:lastModifiedBy>
  <cp:lastPrinted>2010-02-18T10:11:00Z</cp:lastPrinted>
  <dcterms:modified xsi:type="dcterms:W3CDTF">2010-03-31T03:54:00Z</dcterms:modified>
  <cp:revision>61</cp:revision>
  <dc:subject/>
  <dc:title>Протокол №785085/1</dc:title>
</cp:coreProperties>
</file>