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7 от «31» марта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одержанию остановочных пунктов в Дзержинском районе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остановочных пунктов в Дзерж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5.2010 по 10.11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99,27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апре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5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3-30T09:51:00Z</cp:lastPrinted>
  <dcterms:modified xsi:type="dcterms:W3CDTF">2010-03-30T03:51:00Z</dcterms:modified>
  <cp:revision>48</cp:revision>
  <dc:subject/>
  <dc:title>ИЗВЕЩЕНИЕ № __ от «___» __________ 200 _ года </dc:title>
</cp:coreProperties>
</file>