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риложение №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к извещению о проведении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запроса котирово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7 от «31» марта 2010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содержанию остановочных пунктов в Дзержинском районе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</w:t>
      </w:r>
    </w:p>
    <w:p>
      <w:pPr>
        <w:pStyle w:val="Normal"/>
        <w:jc w:val="both"/>
        <w:rPr/>
      </w:pPr>
      <w:r>
        <w:rPr/>
        <w:t xml:space="preserve">2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Normal"/>
        <w:jc w:val="both"/>
        <w:rPr/>
      </w:pPr>
      <w:r>
        <w:rPr/>
        <w:t>3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jc w:val="both"/>
        <w:rPr/>
      </w:pPr>
      <w:r>
        <w:rPr/>
        <w:t>4. Заказчик  вправе в любое время проверять ход и качество выполняемых Подрядчиком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Выполненные работы предъявляются заказчику по факту вывезенного мусора и снега с представлением справок, подтверждающих вывезенный объ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еречень и состав работ летнего содержания остановочных пунктов (с 01.05.2010 по </w:t>
      </w:r>
    </w:p>
    <w:p>
      <w:pPr>
        <w:pStyle w:val="Normal"/>
        <w:jc w:val="both"/>
        <w:rPr/>
      </w:pPr>
      <w:r>
        <w:rPr/>
        <w:t>14.10.2010):</w:t>
      </w:r>
    </w:p>
    <w:p>
      <w:pPr>
        <w:pStyle w:val="Normal"/>
        <w:jc w:val="both"/>
        <w:rPr/>
      </w:pPr>
      <w:r>
        <w:rPr/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36"/>
        <w:gridCol w:w="3223"/>
      </w:tblGrid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становочных пунктов от смета и мусора (1 раз в 1 суток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02,6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 (1 раз в сутки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мета, мусо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8 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еречень и состав работ зимнего содержания остановочных пунктов (с15.10.2010 по 10.11.2010)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становочных пунктов от снега и мусора, очистка от уплотнённого снега - 75% от площади (1 раз в 3 суток)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02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песком (1 раз в 3 суток) – 75% от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451,9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 (1 раз в сут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не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,63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мета,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становочных пунктов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086"/>
        <w:gridCol w:w="1800"/>
        <w:gridCol w:w="1440"/>
      </w:tblGrid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ы, шт.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88" w:hanging="0"/>
              <w:rPr/>
            </w:pPr>
            <w:r>
              <w:rPr/>
              <w:t>Гознак (по Малкова) на Пермь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кова на Пермь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кова от Перми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Ж на Пар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Ж от Перми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Ж на Пермь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.Космодемьян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.Космодемьянской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ябова (Парк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ябова (Парковый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Пар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Парковый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жар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жарского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жарского (Подлесная) по тре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культуры и отдыха (Балато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культуры и отдыха (Балатово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ь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Октябрь (ул.Строи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Октябрь (ул.Строителей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Бо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Больница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 (посад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 (высад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Есенина в 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Есенина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Те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Темп»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Заост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Заостровка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ный за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ный завод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Пермь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цех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от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отряд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ие сады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а (ул.Фоминс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а (ул.Фоминская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о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30:00Z</dcterms:created>
  <dc:creator>Дудин</dc:creator>
  <dc:description/>
  <cp:keywords/>
  <dc:language>en-US</dc:language>
  <cp:lastModifiedBy>Владелец</cp:lastModifiedBy>
  <cp:lastPrinted>2010-03-30T09:54:00Z</cp:lastPrinted>
  <dcterms:modified xsi:type="dcterms:W3CDTF">2010-03-30T03:54:00Z</dcterms:modified>
  <cp:revision>14</cp:revision>
  <dc:subject/>
  <dc:title>Категория</dc:title>
</cp:coreProperties>
</file>