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31 марта 2010 г.                                                                             </w:t>
        <w:tab/>
        <w:tab/>
        <w:tab/>
        <w:t>№1 (7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р</w:t>
      </w:r>
      <w:r>
        <w:rPr>
          <w:sz w:val="24"/>
          <w:lang w:val="en-US"/>
        </w:rPr>
        <w:t>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клиника № 2, ул. Крупской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64 672 </w:t>
      </w:r>
      <w:r>
        <w:rPr>
          <w:sz w:val="24"/>
          <w:szCs w:val="24"/>
        </w:rPr>
        <w:t>(шестьдесят четыре тысячи шестьсот семьдесят два)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9.04.2010 года по 30.06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37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л. Крупской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/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 7-10- оказание услуг охраны в здании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р-н. д. Кондратово, ул. Садовое Кольцо, д. 14, оф.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6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. Хасана, 1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88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6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Куйбышева, 1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-3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12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Частное охранное агентство «Аргентум-Секьюри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Мира, 8б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-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68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 408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Частное охранное агентство «Аргентум-Секьюрит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Частное охранное предприятие «МАРАНТА» (614068, г. Пермь, ул.Большевистская,16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>ООО «ЧОП «Сфера-Холдинг-Центр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506, Пермский р-н. д. Кондратово, ул. Садовое Кольцо, д. 14, оф.35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/>
      </w:pPr>
      <w:r>
        <w:rPr>
          <w:sz w:val="24"/>
        </w:rPr>
        <w:t>Гилёва Ф.А.</w:t>
        <w:tab/>
        <w:tab/>
        <w:tab/>
        <w:tab/>
        <w:t xml:space="preserve">      </w:t>
        <w:tab/>
        <w:tab/>
        <w:tab/>
        <w:tab/>
        <w:tab/>
        <w:tab/>
        <w:t xml:space="preserve">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32:00Z</dcterms:created>
  <dc:creator>Плановый отдел</dc:creator>
  <dc:description/>
  <cp:keywords/>
  <dc:language>en-US</dc:language>
  <cp:lastModifiedBy>ysa</cp:lastModifiedBy>
  <cp:lastPrinted>2010-03-31T09:58:00Z</cp:lastPrinted>
  <dcterms:modified xsi:type="dcterms:W3CDTF">2010-03-31T03:58:00Z</dcterms:modified>
  <cp:revision>6</cp:revision>
  <dc:subject/>
  <dc:title>Управление здравоохранения администрации города Перми</dc:title>
</cp:coreProperties>
</file>