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21 от 31 марта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84-35-64, факс: 284-35-35, предусматривает закупить способом запроса котировок выполнение работ по содержанию (сбору и утилизации мус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хозяйных территорий в Орджоникидзевском районе г.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99982 (Четыреста девяносто девять тысяч девятьсот восемьдесят два) рубля 53 копей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</w:rPr>
        <w:t>со дня выдачи Заказчиком письменного задания</w:t>
      </w:r>
      <w:r>
        <w:rPr>
          <w:rFonts w:cs="Times New Roman" w:ascii="Times New Roman" w:hAnsi="Times New Roman"/>
          <w:sz w:val="24"/>
          <w:szCs w:val="24"/>
        </w:rPr>
        <w:t xml:space="preserve"> по 14.10.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09» апреля 2010 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09 апрел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2» апрел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одрядчику за выполненные работы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расчет стоимости работ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10-03-31T14:34:00Z</cp:lastPrinted>
  <dcterms:modified xsi:type="dcterms:W3CDTF">2010-03-31T08:34:00Z</dcterms:modified>
  <cp:revision>46</cp:revision>
  <dc:subject/>
  <dc:title/>
</cp:coreProperties>
</file>