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Style16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извещению о проведении запроса котировок</w:t>
      </w:r>
    </w:p>
    <w:p>
      <w:pPr>
        <w:pStyle w:val="Style16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21 от 31.03.2010 г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работ</w:t>
      </w:r>
    </w:p>
    <w:p>
      <w:pPr>
        <w:pStyle w:val="Normal"/>
        <w:jc w:val="center"/>
        <w:rPr/>
      </w:pPr>
      <w:r>
        <w:rPr/>
        <w:t>По содержанию (сбору и утилизации мусора) бесхозяйных территор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Орджоникидзевском районе г.Перми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1260"/>
        <w:gridCol w:w="1440"/>
        <w:gridCol w:w="1676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перации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Комплексная уборка (весенний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Уборка крупного мусора (1раз в 30 дн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м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Вывоз мусора на городской полигон 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>
                <w:b/>
              </w:rPr>
              <w:t>ВСЕГО 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В том числе без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Вывоз мусора принимается и оплачивается заказчиком по фактическим объемам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59:00Z</dcterms:created>
  <dc:creator>user</dc:creator>
  <dc:description/>
  <cp:keywords/>
  <dc:language>en-US</dc:language>
  <cp:lastModifiedBy>Пользователь</cp:lastModifiedBy>
  <cp:lastPrinted>2010-03-31T14:29:00Z</cp:lastPrinted>
  <dcterms:modified xsi:type="dcterms:W3CDTF">2010-03-31T08:30:00Z</dcterms:modified>
  <cp:revision>6</cp:revision>
  <dc:subject/>
  <dc:title>Приложение №2</dc:title>
</cp:coreProperties>
</file>