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</w:t>
      </w:r>
    </w:p>
    <w:p>
      <w:pPr>
        <w:pStyle w:val="Style19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извещению о проведении запроса котировок</w:t>
      </w:r>
    </w:p>
    <w:p>
      <w:pPr>
        <w:pStyle w:val="Style19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>21 от 31.03.2010 г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содержание (сбор и утилизация мусора) бесхозяйных терри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джоникидзевском районе г. Перми</w:t>
      </w:r>
    </w:p>
    <w:p>
      <w:pPr>
        <w:pStyle w:val="Normal"/>
        <w:tabs>
          <w:tab w:val="clear" w:pos="708"/>
          <w:tab w:val="left" w:pos="1590" w:leader="none"/>
          <w:tab w:val="center" w:pos="46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ом работ считается день выдачи заказчиком письменного задания.</w:t>
      </w:r>
    </w:p>
    <w:p>
      <w:pPr>
        <w:pStyle w:val="Normal"/>
        <w:tabs>
          <w:tab w:val="clear" w:pos="708"/>
          <w:tab w:val="left" w:pos="1590" w:leader="none"/>
          <w:tab w:val="center" w:pos="46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ок завершения работ – 14.10.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, объёмы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, м2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хозяйная территория вдоль ул. Медведева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Вильямса до ул. Усаде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схозяйная территория от ул. Широкая до ДРСУ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хозяйная территория вдоль дороги на Заозерье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. Одино до ост. Мичуринские са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хозяйная территория вдоль ул. Делегат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хозяйная территория вдоль  ул. Липовая (дорога в м/р Чапаевск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хозяйная территория в районе  ул. Октябрь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Состав работ по сбору и утилизации мус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плексная уборка территории от мусор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регулярная уборка крупного мусора с площади содержани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ывоз мусора на городской полигон ТБО.</w:t>
      </w:r>
    </w:p>
    <w:p>
      <w:pPr>
        <w:pStyle w:val="Normal"/>
        <w:rPr/>
      </w:pPr>
      <w:r>
        <w:rPr>
          <w:b/>
          <w:sz w:val="28"/>
          <w:szCs w:val="28"/>
        </w:rPr>
        <w:t>3. Требования к качеству работ по сбору и утилизации мус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чество выполненных работ фиксируется в актах контрольных проверок</w:t>
      </w:r>
    </w:p>
    <w:tbl>
      <w:tblPr>
        <w:tblW w:w="9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5"/>
        <w:gridCol w:w="2989"/>
      </w:tblGrid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качества рабо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мусора выполнена, мусор вывезен на городской полигон ТБ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мусора не произведена, мусор не вывезен на городской полигон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ценке «Удовлетворительно»  оплата производится согласно муниципальному контракту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 оценке «Неудовлетворительно» за один из видов работ  оплата за данный вид работ не произв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rFonts w:eastAsia="Arial"/>
      <w:b/>
      <w:i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 w:val="false"/>
      <w:spacing w:lineRule="atLeast" w:line="100" w:before="280" w:after="119"/>
    </w:pPr>
    <w:rPr>
      <w:kern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7:00Z</dcterms:created>
  <dc:creator>user</dc:creator>
  <dc:description/>
  <cp:keywords/>
  <dc:language>en-US</dc:language>
  <cp:lastModifiedBy>Пользователь</cp:lastModifiedBy>
  <cp:lastPrinted>2010-03-31T14:29:00Z</cp:lastPrinted>
  <dcterms:modified xsi:type="dcterms:W3CDTF">2010-03-31T08:29:00Z</dcterms:modified>
  <cp:revision>15</cp:revision>
  <dc:subject/>
  <dc:title>                                                                                    Приложение № 1</dc:title>
</cp:coreProperties>
</file>