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10 от «31» марта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</w:t>
      </w:r>
      <w:r>
        <w:rPr/>
        <w:t xml:space="preserve"> </w:t>
      </w:r>
      <w:r>
        <w:rPr>
          <w:sz w:val="24"/>
          <w:szCs w:val="24"/>
        </w:rPr>
        <w:t>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остановления администрации г.Перми от 05.12.2008 № 1172                 «Об утверждении ведомственной целевой программы «Светлый город» и приказа директора от «15» марта 2010 года №33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 на основании</w:t>
      </w:r>
      <w:r>
        <w:rPr>
          <w:sz w:val="24"/>
        </w:rPr>
        <w:t xml:space="preserve"> </w:t>
      </w:r>
      <w:r>
        <w:rPr>
          <w:sz w:val="24"/>
          <w:szCs w:val="24"/>
        </w:rPr>
        <w:t>распоряжения администрации города Перми от 24.12.2009 № 259-р «Об утверждении плана реализации мероприятий ведомственной целевой программы «Светлый город» на 2010 год, Заказчик</w:t>
      </w:r>
      <w:r>
        <w:rPr>
          <w:sz w:val="24"/>
        </w:rPr>
        <w:t xml:space="preserve"> поручает, а Подрядчик берет на себя обязательства  выполн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о-изыскательные</w:t>
      </w:r>
      <w:r>
        <w:rPr/>
        <w:t xml:space="preserve"> </w:t>
      </w:r>
      <w:r>
        <w:rPr>
          <w:sz w:val="24"/>
          <w:szCs w:val="24"/>
        </w:rPr>
        <w:t>работы «Строительство сетей наружного освещения на объектах внешнего благоустройства»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Подрядчик обеспечит выполнение работ, указанных в п.1.1. настоящего контракта в соответствии с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1 – задание на разработку проекта и рабоче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3 </w:t>
      </w:r>
      <w:r>
        <w:rPr>
          <w:sz w:val="24"/>
          <w:szCs w:val="24"/>
        </w:rPr>
        <w:t>–</w:t>
      </w:r>
      <w:r>
        <w:rPr>
          <w:sz w:val="24"/>
        </w:rPr>
        <w:t xml:space="preserve"> перечень нормативных документов, обязательных при выполнении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ложение №4 –  копии свидетельств, которые обязан предоставить Подрядч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 допуске к работам по выполнению инженерных изысканий, которые оказывают влияние на безопасность объектов капитального строительства, включающую в себя виды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Работы по выполнению инженерно-геодезических изыск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допуске к работам по подготовке проектной документации, которые оказывают влияние на безопасность объектов капитального строительства, включающую в себя виды рабо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ы по подготовке схемы планировочной организации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по подготовке проекта организации строи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ы по разработке мероприятий по охране окружающей сред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ы по разработке мероприятий по обеспечению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по подготовке проекта полосы отвода линей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 исполнения обязательств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» ___________2010 год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контракт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Подряд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 (указанной в приложении № 1 к заданию на проектирование)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а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одрядчик выдает готовую документацию Заказчику в 4 (Четырех) экземплярах сброшюрованных в альбо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В случае досрочного выполнения работ Заказчик вправе досрочно принять и оплатить работы по цене, установленной данным контрактом, с учетом п. 5.5 настоящего контракта.</w:t>
      </w:r>
    </w:p>
    <w:p>
      <w:pPr>
        <w:pStyle w:val="Heading1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i w:val="false"/>
          <w:sz w:val="24"/>
          <w:szCs w:val="24"/>
        </w:rPr>
        <w:t>6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срока сдачи работ (этапа работ) Заказчик удерживает с Подрядчика и /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арушения сроков устранения недостатков, если они возникли или выявлены после сдачи ПСД, Заказчик удерживает с Подрядчика и / или Подрядчик уплачивает Заказчику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7.6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3-31T15:07:00Z</cp:lastPrinted>
  <dcterms:modified xsi:type="dcterms:W3CDTF">2010-03-31T09:10:00Z</dcterms:modified>
  <cp:revision>521</cp:revision>
  <dc:subject/>
  <dc:title>Согласовано:</dc:title>
</cp:coreProperties>
</file>