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9"/>
        <w:gridCol w:w="6961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объект: микрорайон Леваневского (ул. Ординская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Г.Хасана до ул. Полазненской)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объект: ул. Нечаева от ул. Камчатовской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Механошина.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 район г. Перми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Генеральная проектная организ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снование для проект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4893, 485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.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sz w:val="22"/>
                <w:szCs w:val="22"/>
                <w:u w:val="single"/>
              </w:rPr>
              <w:t>1. Учесть: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рфовку, для уточнения коммуникаций в земле;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кронирование деревьев в охранной зоне ЛЭ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ыполнить инженерно-геодезические изыскания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>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4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03-31T06:22:00Z</dcterms:modified>
  <cp:revision>20</cp:revision>
  <dc:subject/>
  <dc:title>ПЛАН</dc:title>
</cp:coreProperties>
</file>