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1-31/03 от «31» мар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     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О проведении запроса котировок                                                                                                                          на оказание услуг по удалению медицинских отходов Б, Г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</w:t>
            </w:r>
            <w:r>
              <w:rPr>
                <w:rFonts w:ascii="Times New Roman CYR" w:hAnsi="Times New Roman CYR"/>
                <w:sz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sz w:val="22"/>
              </w:rPr>
              <w:t>« Городская больница № 21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sz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sz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(342)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 счет средств</w:t>
            </w:r>
            <w:r>
              <w:rPr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требования предоставляемым  услугам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Вывоз медицинских отходов производить транспортом исполнителя не реже понедельника, среды, пятницы или  по мере необходим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Предоставлять ЛПУ расходные материалы для первичного сбора отходов, принятых к удалению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Пакет полиэтиленовый с замком-застежкой, со стикером, одноразовый, для сбора и хранения медицинских отходов,</w:t>
            </w:r>
            <w:r>
              <w:rPr>
                <w:rFonts w:ascii="Times New Roman CYR" w:hAnsi="Times New Roman CYR"/>
                <w:sz w:val="22"/>
              </w:rPr>
              <w:t xml:space="preserve"> желтого цвета (500*600) - 1 шт. из расчета на 2 кг (отходов) - 60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Пакет полиэтиленовый с замком-застежкой, со стикером, одноразовый, для сбора и хранения медицинских отходов,</w:t>
            </w:r>
            <w:r>
              <w:rPr>
                <w:rFonts w:ascii="Times New Roman CYR" w:hAnsi="Times New Roman CYR"/>
                <w:sz w:val="22"/>
              </w:rPr>
              <w:t xml:space="preserve"> черного цвета (500*600) - 1 шт. из расчета на 2 кг (отходов) - 20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Пакет полиэтиленовый с замком-застежкой, со стикером, одноразовый, для сбора и хранения медицинских отходов</w:t>
            </w:r>
            <w:r>
              <w:rPr>
                <w:rFonts w:ascii="Times New Roman CYR" w:hAnsi="Times New Roman CYR"/>
                <w:sz w:val="22"/>
              </w:rPr>
              <w:t xml:space="preserve"> желтого цвета (1000*600) - 1 шт. из расчета на 5 кг (отходов)  - 5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для сбора острого инструментария,  одноразовая (0,8 л)- 1 шт. из расчета на 0,5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 xml:space="preserve"> - 20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для сбора острого инструментария,  одноразовая (0,4 л)- 1 шт. из расчета на 0,5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>- 10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для сбора острого инструментария,  одноразовая (3 л)- 1 шт. из расчета на 2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 xml:space="preserve"> – 50 шт. в месяц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одноразовая для сбора отходов класса Г (ампулы),  3 л - 1 шт. из расчета на 5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 xml:space="preserve"> – 5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Сменные внутрикорпусные контейнеры с гермитичными плотнозакрывающимися крышками желтого цвета- 6 шт.;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both"/>
              <w:rPr/>
            </w:pPr>
            <w:r>
              <w:rPr>
                <w:rStyle w:val="Style14"/>
                <w:sz w:val="22"/>
              </w:rPr>
      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both"/>
              <w:rPr/>
            </w:pPr>
            <w:r>
              <w:rPr>
                <w:sz w:val="22"/>
              </w:rPr>
              <w:t>Обеспечить соблюдение норм техники безопасности и охраны труда при работе собственных сотрудников с отходами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left"/>
              <w:rPr/>
            </w:pPr>
            <w:r>
              <w:rPr>
                <w:sz w:val="22"/>
              </w:rPr>
              <w:t xml:space="preserve">Ежемесячно до  5 числа предоставлять расходный материал для сбора отходов класса Б,Г ответственному лицу 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Бияновой Татьяне Сергеевне контактный  телефон  </w:t>
            </w:r>
            <w:r>
              <w:rPr>
                <w:rFonts w:ascii="Times New Roman CYR" w:hAnsi="Times New Roman CYR"/>
                <w:sz w:val="22"/>
              </w:rPr>
              <w:t>282-76-36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Объем оказываемых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16 250 кг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оказания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ывоз медицинских отходов производить транспортом исполнителя  по мере необходимости по адресам: г. Пермь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 xml:space="preserve">ул. Светлогорская, 21, Юнг Прикамья, 3,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оказания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Ежедневно, с 01.05.2010г.  по 30.06.20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 xml:space="preserve">захоронение остатков отходов, выплаченные или подлежащие выплате налоговые, таможенные, страховые и  другие обязательные платежи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487500,00 </w:t>
            </w:r>
            <w:r>
              <w:rPr>
                <w:rFonts w:ascii="Times New Roman CYR" w:hAnsi="Times New Roman CYR"/>
                <w:sz w:val="22"/>
              </w:rPr>
              <w:t xml:space="preserve">(Четыреста восемьдесят семь тысяч пятьсот рублей 00 копеек) </w:t>
            </w:r>
            <w:r>
              <w:rPr>
                <w:rFonts w:ascii="Times New Roman CYR" w:hAnsi="Times New Roman CYR"/>
                <w:b/>
                <w:sz w:val="22"/>
              </w:rPr>
              <w:t>рублей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sz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До 15 часов 00 минут местного времени  09 апреля 2010г.</w:t>
            </w:r>
            <w:r>
              <w:rPr>
                <w:rFonts w:ascii="Times New Roman CYR" w:hAnsi="Times New Roman CYR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>
                <w:sz w:val="22"/>
              </w:rPr>
              <w:t>1</w:t>
            </w:r>
            <w:r>
              <w:rPr>
                <w:rFonts w:ascii="Times New Roman CYR" w:hAnsi="Times New Roman CYR"/>
                <w:sz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оказания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плата осуществляется путем перечисления денежных средств на расчетный счет исполнителя в течение 20 банковских дней после получения акта, счет-фактуры, оформленные в установленном порядке при условии своевременного финансирования из бюджет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</w:t>
      </w:r>
      <w:r>
        <w:rPr>
          <w:rFonts w:ascii="Times New Roman CYR" w:hAnsi="Times New Roman CYR"/>
          <w:sz w:val="20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А_обычный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NormalWeb">
    <w:name w:val="Normal (Web)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02</Words>
  <Characters>5370</Characters>
  <CharactersWithSpaces>4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6:00Z</dcterms:created>
  <dc:creator>ekonom1</dc:creator>
  <dc:description/>
  <dc:language>en-US</dc:language>
  <cp:lastModifiedBy/>
  <cp:lastPrinted>2010-03-31T14:16:00Z</cp:lastPrinted>
  <dcterms:modified xsi:type="dcterms:W3CDTF">2010-03-31T14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