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</w:t>
      </w: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01-31/03  от  31  марта 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dcterms:modified xsi:type="dcterms:W3CDTF">2010-03-31T10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