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4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Ультравист 370 или эквивалент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31» марта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</w:t>
      </w:r>
      <w:r>
        <w:rPr>
          <w:b/>
          <w:sz w:val="22"/>
          <w:szCs w:val="22"/>
        </w:rPr>
        <w:t xml:space="preserve">лекарственного средства 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льтравист 370 или эквивалент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для</w:t>
      </w:r>
      <w:r>
        <w:rPr>
          <w:b/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24-010 от «23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3» марта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160 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в течение 3 рабочих дней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БОЛ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159 000,00(сто пятьдесят девять тысяч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Ленина, д.84, кв.1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3031337 р/с 4070281054990150947, в Западно-Уральском банке Сбербанка РФ Дзержинское ОСБ №6984/0282 г.Пермь  тел/факс (342)215-00-30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«</w:t>
      </w:r>
      <w:r>
        <w:rPr>
          <w:b/>
          <w:sz w:val="24"/>
          <w:szCs w:val="24"/>
        </w:rPr>
        <w:t>АБОЛмед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60 000</w:t>
      </w:r>
      <w:r>
        <w:rPr>
          <w:b/>
          <w:spacing w:val="-20"/>
          <w:sz w:val="24"/>
          <w:szCs w:val="24"/>
        </w:rPr>
        <w:t>, 00 (сто шестьдесят тысяч  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5:00Z</dcterms:created>
  <dc:creator>Инженер</dc:creator>
  <dc:description/>
  <cp:keywords/>
  <dc:language>en-US</dc:language>
  <cp:lastModifiedBy>Инженер</cp:lastModifiedBy>
  <cp:lastPrinted>2010-03-31T11:21:00Z</cp:lastPrinted>
  <dcterms:modified xsi:type="dcterms:W3CDTF">2010-03-31T05:22:00Z</dcterms:modified>
  <cp:revision>30</cp:revision>
  <dc:subject/>
  <dc:title/>
</cp:coreProperties>
</file>