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т «  31 » марта 2010 года № 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иеме котировочных заявок</w:t>
      </w:r>
    </w:p>
    <w:p>
      <w:pPr>
        <w:pStyle w:val="TextBody"/>
        <w:jc w:val="center"/>
        <w:rPr/>
      </w:pPr>
      <w:r>
        <w:rPr/>
        <w:t>На оказание услуг по дезинсекции и дератизации помещений УВД по г. Перми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анов Антон Михайлович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</w:t>
            </w:r>
            <w:r>
              <w:rPr>
                <w:rFonts w:cs="Times New Roman" w:ascii="Times New Roman" w:hAnsi="Times New Roman"/>
              </w:rPr>
              <w:t>дезинсекции и дератизации помещений УВД по г. Перм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тизация  и дезинсекция помещений УВД по г. Перми. Проводить осмотр зданий не реже раза в месяц, а также по предварительной заявке заказчика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извещению № 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извещению № 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и 12 месяцев с момента заключения контракта </w:t>
            </w:r>
          </w:p>
        </w:tc>
      </w:tr>
      <w:tr>
        <w:trPr>
          <w:trHeight w:val="89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на услуг</w:t>
            </w:r>
            <w:r>
              <w:rPr>
                <w:sz w:val="22"/>
                <w:szCs w:val="22"/>
              </w:rPr>
              <w:t xml:space="preserve"> должна быть указана с учетом налогов, затрат, сборов и других обязательных платежей, </w:t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20 701,44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48, каб. 231(533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12 » апреля 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9:00 до 12:00; с 13:00 до 18:00, пятница до 17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. начальника УВД                              __________________________                     В.В. Вес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ъекты УВД по г. Перми, подлежащие дезинсекции и дерат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по дерат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по дезинсек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собственност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Д по г. Перми,</w:t>
            </w:r>
          </w:p>
          <w:p>
            <w:pPr>
              <w:pStyle w:val="Normal"/>
              <w:rPr/>
            </w:pPr>
            <w:r>
              <w:rPr/>
              <w:t>- ул. Сибирская, 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А, Г. Хасана, 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КПО</w:t>
            </w:r>
          </w:p>
          <w:p>
            <w:pPr>
              <w:pStyle w:val="Normal"/>
              <w:rPr/>
            </w:pPr>
            <w:r>
              <w:rPr/>
              <w:t>- ул. Куйбышева, 1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>
          <w:trHeight w:val="27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 № 1, (дислокация Свердловский район) ул. Куйбышева, 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 № 1 Куйбышева, 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ДН, Пионерская,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часток милиции, Холмогорская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/В Свердловского райо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Г. Хасана,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илиции № 1 (дислокация Дзержинский район, ул. Подлесная, 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СМ, ул. Пихтовая, 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илиции № 4 (дислокация Мотовилихинский район)</w:t>
            </w:r>
          </w:p>
          <w:p>
            <w:pPr>
              <w:pStyle w:val="Normal"/>
              <w:rPr/>
            </w:pPr>
            <w:r>
              <w:rPr/>
              <w:t>ул. Уральская, 88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 № 2 (дислокация Индустриальный район) ул. Леонова, 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Д по г. Перми, (дислокация, Ленинский район.), Ленинский М/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к ДПС ГИБДД УВД по г. Перми, ул. Докучаева, 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 №3 (дислокация Кировский район) ул. Кировоградская, 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4,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4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В Кировского район, ул. Причальная,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 №5 (дислокация Орджоникидзевский район) ул. Барнаульская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76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91,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05,64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32:00Z</dcterms:created>
  <dc:creator>СОК</dc:creator>
  <dc:description/>
  <cp:keywords/>
  <dc:language>en-US</dc:language>
  <cp:lastModifiedBy>opa</cp:lastModifiedBy>
  <cp:lastPrinted>2010-03-31T11:33:00Z</cp:lastPrinted>
  <dcterms:modified xsi:type="dcterms:W3CDTF">2010-03-31T06:30:00Z</dcterms:modified>
  <cp:revision>36</cp:revision>
  <dc:subject/>
  <dc:title>ИЗВЕЩЕНИЕ № __ от «___» __________ 200 _ года </dc:title>
</cp:coreProperties>
</file>