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услуг  по организации и проведению дворовых праздников, посвященных 65-летию Победы в Великой Отечественной войне, для ветеранов округа № 30, в рамках реализации ГЦП «Развитие городских микрорайонов на 2006-2010 гг.» п.30.2.1. согласно приложению № 3 программных мероприятий 2010 года.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31» марта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енко В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2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 w:val="22"/>
          <w:szCs w:val="22"/>
        </w:rPr>
      </w:pPr>
      <w:r>
        <w:rPr>
          <w:sz w:val="22"/>
          <w:szCs w:val="22"/>
        </w:rPr>
        <w:t>Оказание услуг по организации и проведению дворовых праздников, посвященных 65-летию Победы в Великой Отечественной войне, для ветеранов округа № 30, в рамках реализации ГЦП «Развитие городских микрорайонов на 2006-2010 гг.» п.30.2.1. согласно приложению № 3 программных мероприятий 2010 года (извещение №  11 от  23  марта 2010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23 марта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–  21 000,00 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 Оказание услуг по организации и проведению дворовых праздников, посвященных 65-летию Победы в Великой Отечественной войне, для ветеранов округа № 30, в рамках реализации ГЦП «Развитие городских микрорайонов на 2006-2010 гг.» п.30.2.1. согласно приложению № 3 программных мероприятий 2010 года , в соответствии  с  характеристикой и требованиями к оказанию услуг, приведенными в приложении № 1 к извещению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 Сроки оказания услуг: 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 ул. Чкалова, 18 – 07 мая 2010 года с 14- 00 до 15-00;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ул. Максима Горького, 65 (65а) – 07 мая 2010 года с 16-00 до 17-00;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Комсомольский проспект, 79 – 07 мая 2010 года с 18- 00 до 19-00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2"/>
          <w:szCs w:val="22"/>
        </w:rPr>
        <w:t xml:space="preserve">5.3.  Место оказания услуг:  </w:t>
      </w:r>
      <w:r>
        <w:rPr>
          <w:sz w:val="23"/>
          <w:szCs w:val="23"/>
        </w:rPr>
        <w:t>г. Пермь, ул. Максима Горького, 65 (65а); Комсомольский проспект, 79; ул. Чкалова, 18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.4. 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5. Форма оплаты: безналичное перечисление денежных средств на расчетный счет Исполнител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color w:val="000000"/>
          <w:sz w:val="22"/>
          <w:szCs w:val="22"/>
        </w:rPr>
        <w:tab/>
        <w:tab/>
      </w:r>
      <w:r>
        <w:rPr>
          <w:sz w:val="22"/>
          <w:szCs w:val="22"/>
        </w:rPr>
        <w:t>ИСПОЛНИТЕЛЬ в течение 3 (Трех) рабочих дней после оказания услуг по настоящему контракту направляет ЗАКАЗЧИКУ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акт сдачи приемки оказанных услуг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счет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счет-фактура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фотоотчет о проведенном мероприятии в печатной и электронной форм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ЗАКАЗЧИК  в течение 5 (Пяти) рабочих дней с момента  получения от ИСПОЛНИТЕЛЯ документов  рассматривает указанные документы, подписывает акт сдачи приемки оказанных услуг, либо представляет ИСПОЛНИТЕЛЮ в письменном виде мотивированные возражения.  В случае мотивированных возражений ЗАКАЗЧИКА, последний составляет Акт с перечнем необходимых доработок и сроков их выполнения. Устранение замечаний производится ИСПОЛНИТЕЛЕМ  за свой счет. ЗАКАЗЧИК производит приемку оказанных услуг  на соответствие сроков, объема и качества услуг - требованиям, установленным настоящим контрактом.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Оплата стоимости услуг по настоящему контракту производится ЗАКАЗЧИКОМ в течение 10 (Десяти) банковских дней с момента подписания сторонами акта сдачи приемки оказанных у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6. До окончания указанного в извещении о проведении запроса котировок срока подачи котировочных заявок поступило 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ли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поддержки социальных программ Свердловского района «Поколение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9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ООО «Олис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е:  г. Пермь, ул. 25 Октября,66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76-06-00, 216-80-16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sz w:val="22"/>
          <w:szCs w:val="22"/>
        </w:rPr>
        <w:t xml:space="preserve">18 500,00 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spacing w:lineRule="auto" w:line="360"/>
        <w:ind w:firstLine="708"/>
        <w:rPr/>
      </w:pP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Фонд поддержки социальных программ Свердловского района «Поколение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е:  г. Пермь, ул. Г. Хасана, 9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19-78-86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20 0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(Фамилия, Имя, Отчество)</w:t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_</w:t>
            </w:r>
            <w:r>
              <w:rPr>
                <w:sz w:val="22"/>
                <w:szCs w:val="22"/>
              </w:rPr>
              <w:t>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Комиссаренко Л.Л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>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(Фамилия, Имя, Отчество)</w:t>
            </w:r>
          </w:p>
        </w:tc>
      </w:tr>
    </w:tbl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31» марта 2010 г. № 11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253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л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92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поддержки социальных программ Свердловского района «Поколени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</w:t>
            </w:r>
            <w:r>
              <w:rPr>
                <w:sz w:val="22"/>
                <w:szCs w:val="22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03:00Z</dcterms:created>
  <dc:creator>Петрухина ВА</dc:creator>
  <dc:description/>
  <cp:keywords/>
  <dc:language>en-US</dc:language>
  <cp:lastModifiedBy>us1062</cp:lastModifiedBy>
  <cp:lastPrinted>2010-03-23T09:31:00Z</cp:lastPrinted>
  <dcterms:modified xsi:type="dcterms:W3CDTF">2010-03-31T03:41:00Z</dcterms:modified>
  <cp:revision>4</cp:revision>
  <dc:subject/>
  <dc:title>ПРОТОКОЛ № 55</dc:title>
</cp:coreProperties>
</file>