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29.2.2.2. согласно приложению № 3 программных мероприятий 2010 года.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31» марта 2010 год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spacing w:before="0" w:after="0"/>
        <w:ind w:left="0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 29.2.2.2. согласно приложению № 3 программных мероприятий 2010 года (извещение №  12  от  23  марта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3 марта 2010 года).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3.  Максимальная цена муниципального контракта –  70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Оказание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 29.2.2.2. согласно приложению № 3 программных мероприятий 2010 год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и оказания услуг: 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МОУ СОШ № 61 (г. Пермь, ул. Н. Островского, 46а) - 23.04.2010г.;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МОУ «Гимназия № 33» (г. Пермь, ул. Н. Островского,68) – 26.04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3.  Место оказания услуг:  </w:t>
      </w:r>
      <w:r>
        <w:rPr>
          <w:sz w:val="23"/>
          <w:szCs w:val="23"/>
        </w:rPr>
        <w:t>г. Пермь, ул. Н. Островского, 46а; ул. Н. Островского,68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2"/>
          <w:szCs w:val="22"/>
        </w:rPr>
        <w:tab/>
        <w:tab/>
      </w:r>
      <w:r>
        <w:rPr>
          <w:sz w:val="24"/>
          <w:szCs w:val="24"/>
        </w:rPr>
        <w:t>ИСПОЛНИТЕЛЬ в течение 3 (Трех) рабочих дней после оказания услуг п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му контракту направляет ЗАКАЗЧИКУ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акт сдачи- приемки оказанных услуг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-фактур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отоотчет о проведенных мероприятиях в печатной и электронной форме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т сдачи-приемки оказанных  услуг составляется  с использованием оценочных показателей качества услуг, указанных в п.11 Приложения №1 к контракту, с учетом  применения понижающего коэффициента в размере 10%  от суммы настоящего контракта по каждому оценочному показателю в случае снижения качества услу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  в течение 5 (Пяти) рабочих дней с момента  получения от ИСПОЛНИТЕЛЯ документов, рассматривает указанные документы, подписывает акт сдачи- приемки оказанных услуг, либо представляет ИСПОЛНИТЕЛЮ в письменном виде мотивированные возражения.  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ИСПОЛНИТЕЛЕМ  за свой счет. ЗАКАЗЧИК производит приемку оказанных услуг  на соответствие сроков, объема и качества услуг- требованиям, установленным настоящим контрактом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плата стоимости услуг по настоящему контракту производится ЗАКАЗЧИКОМ в течение 10 (Десяти) банковских дней с момента подписания сторонами акта сдачи- приемки оказан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ом-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рочкина Марина Алексе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фонтова Галина Леонид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оЛай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сьянова Олеся Никола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Касьянову Олесю Николае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г. Пермь, ул. Солдатова, 10-3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048420888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59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, и подавшим заявку ранее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Оли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г. Пермь, ул. 25 Октября, 6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06-00, 216-80-16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60 000,00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31» марта 2010 г. № 1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126"/>
        <w:gridCol w:w="1276"/>
        <w:gridCol w:w="1417"/>
        <w:gridCol w:w="2302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сьянова Олес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 и подавший заявку ранее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7:00Z</dcterms:created>
  <dc:creator>Петрухина ВА</dc:creator>
  <dc:description/>
  <cp:keywords/>
  <dc:language>en-US</dc:language>
  <cp:lastModifiedBy>us1062</cp:lastModifiedBy>
  <cp:lastPrinted>2010-03-31T10:20:00Z</cp:lastPrinted>
  <dcterms:modified xsi:type="dcterms:W3CDTF">2010-03-31T04:22:00Z</dcterms:modified>
  <cp:revision>10</cp:revision>
  <dc:subject/>
  <dc:title>ПРОТОКОЛ № 55</dc:title>
</cp:coreProperties>
</file>