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проведению культурно-массовых праздничных мероприятий, посвященных Дню Победы,  в рамках реализации ГЦП «Развитие городских микрорайонов на 2006-2010 гг.» п.31.2.2.1. согласно приложению № 3 программных мероприятий 2010 года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31» марта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культурно-массовых праздничных мероприятий,  посвященных Дню Победы,  в рамках реализации ГЦП «Развитие городских микрорайонов на 2006-2010 гг.» п. 31.2.2.1. согласно приложению № 3 программных мероприятий 2010 года (извещение №  13  от  23  марта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3 марта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95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Оказание услуг по проведению культурно-массовых праздничных мероприятий,  посвященных Дню Победы,  в рамках реализации ГЦП «Развитие городских микрорайонов на 2006-2010 гг.» п. 31.2.2.1. согласно приложению № 3 программных мероприятий 2010 год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  <w:r>
        <w:rPr>
          <w:sz w:val="23"/>
          <w:szCs w:val="23"/>
        </w:rPr>
        <w:t>07.05.2010 года с 14-00 (продолжительность мероприятия не менее 2,5 часов)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3.  Место оказания услуг:  </w:t>
      </w:r>
      <w:r>
        <w:rPr>
          <w:sz w:val="23"/>
          <w:szCs w:val="23"/>
        </w:rPr>
        <w:t>г. Пермь, ул. Краснова, 18 (ДК ВОС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sz w:val="22"/>
          <w:szCs w:val="22"/>
        </w:rPr>
        <w:t>ИСПОЛНИТЕЛЬ в течение 3 (Трех) рабочих дней после оказания услуг по настоящему контракту направляет ЗАКАЗЧИКУ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акт сдачи- приемки оказанных услуг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счет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счет-фактура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фотоотчет о проведенном мероприятии в печатной и электронной форме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т сдачи-приемки оказанных  услуг составляется  с использованием оценочных показателей качества услуг, указанных в п.13 Приложения №1 к контракту, с учетом  применения понижающего коэффициента в размере 10%  от суммы настоящего контракта по каждому оценочному показателю в случае снижения качества услу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  в течение 5 (Пяти) рабочих дней с момента  получения от ИСПОЛНИТЕЛЯ документов, рассматривает указанные документы, подписывает акт сдачи- приемки оказанных услуг, либо представляет ИСПОЛНИТЕЛЮ в письменном виде мотивированные возражения.  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ИСПОЛНИТЕЛЕМ  за свой счет. ЗАКАЗЧИК производит приемку оказанных услуг  на соответствие сроков, объема и качества услуг- требованиям, установленным настоящим контрактом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плата стоимости услуг по настоящему контракту производится ЗАКАЗЧИКОМ в течение 10 (Десяти) банковских дней с момента подписания сторонами акта сдачи- приемки оказан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 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чкина Марина Алексе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фонтова Галина Леонид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00,00 (восемьдесят девять тысяч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оЛай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 заявку  ИП Нифонтовой Галины Леонидовны,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котировочная заявка ИП Нифонтовой Галины Леонидовны содержит два ценовых предложения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Алеком-М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25, г. Пермь, ул. Хлебозаводская, 22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7-97-8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74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НеоЛайт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г. Пермь, ул. Орджоникидзе, 96 оф. 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6-73-85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31» марта 2010 г. № 1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4 000,00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оЛ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80 000,00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8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3-31T05:16:00Z</dcterms:modified>
  <cp:revision>5</cp:revision>
  <dc:subject/>
  <dc:title>ПРОТОКОЛ № 55</dc:title>
</cp:coreProperties>
</file>