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-М от «31» марта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4"/>
        <w:gridCol w:w="1074"/>
        <w:gridCol w:w="1676"/>
        <w:gridCol w:w="1770"/>
        <w:gridCol w:w="1297"/>
      </w:tblGrid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чные продукты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 достав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(п/эт. уп. 1 л.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00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 до 10 утра по заявке учрежд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, п/эт.уп. 0,5 л.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0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(п/эт. уп. 0.5л.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0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dcterms:modified xsi:type="dcterms:W3CDTF">2010-03-29T17:13:00Z</dcterms:modified>
  <cp:revision>2</cp:revision>
  <dc:subject/>
  <dc:title/>
</cp:coreProperties>
</file>