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-М от «31» марта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молочных продук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19 303 рубля 4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бушкина, 4, (корпус №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.04.2010 по 30.06.20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9.00. до 18.00 в кабинете секрета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7.04.2010 в 17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5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17.00 7.04.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 г. Пермь, ул. Стахановская, 6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асина Илона Никола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3-06-07, 8-919-444-70-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Заведующий МДОУ №371</w:t>
        <w:tab/>
        <w:tab/>
        <w:tab/>
        <w:tab/>
        <w:tab/>
        <w:t xml:space="preserve">      </w:t>
        <w:tab/>
        <w:tab/>
        <w:t>О.В. Аранце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клиент</cp:lastModifiedBy>
  <cp:lastPrinted>2010-03-30T19:20:00Z</cp:lastPrinted>
  <dcterms:modified xsi:type="dcterms:W3CDTF">2010-03-30T13:21:00Z</dcterms:modified>
  <cp:revision>6</cp:revision>
  <dc:subject/>
  <dc:title>ИЗВЕЩЕНИЕ № __ от «___» __________ 200 _ года</dc:title>
</cp:coreProperties>
</file>